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Christliche Religionsphilosophie</w:t>
      </w:r>
    </w:p>
    <w:p>
      <w:pPr>
        <w:pStyle w:val="Normal"/>
        <w:rPr/>
      </w:pPr>
      <w:r>
        <w:rPr/>
        <w:t>im Institut für Systematische Theologie</w:t>
      </w:r>
    </w:p>
    <w:p>
      <w:pPr>
        <w:pStyle w:val="Normal"/>
        <w:rPr/>
      </w:pPr>
      <w:r>
        <w:rPr/>
        <w:t>der Albert-Ludwigs-Universität</w:t>
      </w:r>
    </w:p>
    <w:p>
      <w:pPr>
        <w:pStyle w:val="Normal"/>
        <w:rPr/>
      </w:pPr>
      <w:r>
        <w:rPr/>
        <w:t>Freiburg im Breisgau</w:t>
      </w:r>
    </w:p>
    <w:p>
      <w:pPr>
        <w:pStyle w:val="Normal"/>
        <w:rPr/>
      </w:pPr>
      <w:r>
        <w:rPr/>
        <w:t>Autor: Tobias Speck</w:t>
      </w:r>
    </w:p>
    <w:p>
      <w:pPr>
        <w:pStyle w:val="Normal"/>
        <w:rPr/>
      </w:pPr>
      <w:r>
        <w:rPr/>
      </w:r>
    </w:p>
    <w:p>
      <w:pPr>
        <w:pStyle w:val="Normal"/>
        <w:jc w:val="center"/>
        <w:rPr>
          <w:u w:val="single"/>
        </w:rPr>
      </w:pPr>
      <w:r>
        <w:rPr>
          <w:u w:val="single"/>
        </w:rPr>
        <w:t xml:space="preserve">Essay: Das Gebet im Alten Testament </w:t>
      </w:r>
    </w:p>
    <w:p>
      <w:pPr>
        <w:pStyle w:val="Normal"/>
        <w:rPr/>
      </w:pPr>
      <w:r>
        <w:rPr/>
      </w:r>
    </w:p>
    <w:p>
      <w:pPr>
        <w:pStyle w:val="Normal"/>
        <w:rPr>
          <w:u w:val="single"/>
        </w:rPr>
      </w:pPr>
      <w:r>
        <w:rPr>
          <w:u w:val="single"/>
        </w:rPr>
        <w:t>I. Theologische und gesellschaftliche Voraussetzungen des Gebetes</w:t>
      </w:r>
    </w:p>
    <w:p>
      <w:pPr>
        <w:pStyle w:val="Normal"/>
        <w:rPr>
          <w:u w:val="single"/>
        </w:rPr>
      </w:pPr>
      <w:r>
        <w:rPr>
          <w:u w:val="single"/>
        </w:rPr>
      </w:r>
    </w:p>
    <w:p>
      <w:pPr>
        <w:pStyle w:val="Normal"/>
        <w:numPr>
          <w:ilvl w:val="0"/>
          <w:numId w:val="1"/>
        </w:numPr>
        <w:tabs>
          <w:tab w:val="clear" w:pos="708"/>
          <w:tab w:val="left" w:pos="0" w:leader="none"/>
        </w:tabs>
        <w:ind w:left="283" w:hanging="283"/>
        <w:rPr/>
      </w:pPr>
      <w:r>
        <w:rPr/>
        <w:t>Der Einzelne in der Gemeinschaft</w:t>
      </w:r>
    </w:p>
    <w:p>
      <w:pPr>
        <w:pStyle w:val="Normal"/>
        <w:ind w:left="283" w:hanging="283"/>
        <w:rPr/>
      </w:pPr>
      <w:r>
        <w:rPr/>
        <w:t xml:space="preserve"> </w:t>
      </w:r>
    </w:p>
    <w:p>
      <w:pPr>
        <w:pStyle w:val="Normal"/>
        <w:ind w:left="283" w:hanging="283"/>
        <w:rPr/>
      </w:pPr>
      <w:r>
        <w:rPr/>
        <w:t xml:space="preserve">Die Lieder und Gebete, die im Alten Testament vorzufinden sind, sind nicht Ausdruck </w:t>
      </w:r>
    </w:p>
    <w:p>
      <w:pPr>
        <w:pStyle w:val="Normal"/>
        <w:ind w:left="283" w:hanging="283"/>
        <w:rPr/>
      </w:pPr>
      <w:r>
        <w:rPr/>
        <w:t xml:space="preserve">individueller, privater Frömmigkeit, sondern eigentlich Gebetsformulare. Auch die mit dem </w:t>
      </w:r>
    </w:p>
    <w:p>
      <w:pPr>
        <w:pStyle w:val="Normal"/>
        <w:ind w:left="283" w:hanging="283"/>
        <w:rPr/>
      </w:pPr>
      <w:r>
        <w:rPr/>
        <w:t xml:space="preserve">für uns heute irreführenden Ausdruck „Klagegebete des Einzelnen“ benannten Gebete z.B. </w:t>
      </w:r>
    </w:p>
    <w:p>
      <w:pPr>
        <w:pStyle w:val="Normal"/>
        <w:ind w:left="283" w:hanging="283"/>
        <w:rPr/>
      </w:pPr>
      <w:r>
        <w:rPr/>
        <w:t xml:space="preserve">wurden zwar von einzelnen, aber immer im Kreis der Angehörigen gesprochen. So erhielt das </w:t>
      </w:r>
    </w:p>
    <w:p>
      <w:pPr>
        <w:pStyle w:val="Normal"/>
        <w:ind w:left="283" w:hanging="283"/>
        <w:rPr/>
      </w:pPr>
      <w:r>
        <w:rPr/>
        <w:t xml:space="preserve">Gebet auch ohne das Beisein eines liturgisch qualifizierten Vorbeters einen öffentlichen </w:t>
      </w:r>
    </w:p>
    <w:p>
      <w:pPr>
        <w:pStyle w:val="Normal"/>
        <w:ind w:left="283" w:hanging="283"/>
        <w:rPr/>
      </w:pPr>
      <w:r>
        <w:rPr/>
        <w:t xml:space="preserve">Charakter. Wie aus den Situationsschilderungen der Psalmen zu entnehmen ist, umgeben </w:t>
      </w:r>
    </w:p>
    <w:p>
      <w:pPr>
        <w:pStyle w:val="Normal"/>
        <w:ind w:left="283" w:hanging="283"/>
        <w:rPr/>
      </w:pPr>
      <w:r>
        <w:rPr/>
        <w:t xml:space="preserve">Tröster und Zweifler den klagenden Beter, an letzteren soll Gott seine Macht erweisen. </w:t>
      </w:r>
    </w:p>
    <w:p>
      <w:pPr>
        <w:pStyle w:val="Normal"/>
        <w:ind w:left="283" w:hanging="283"/>
        <w:rPr/>
      </w:pPr>
      <w:r>
        <w:rPr/>
        <w:t xml:space="preserve">Niemand aber betet für sich im stillen Kämmerlein. </w:t>
      </w:r>
    </w:p>
    <w:p>
      <w:pPr>
        <w:pStyle w:val="Normal"/>
        <w:ind w:left="283" w:hanging="283"/>
        <w:rPr/>
      </w:pPr>
      <w:r>
        <w:rPr/>
        <w:t xml:space="preserve">Der in der Ich-Form Betende kann auch Stellvertreter einer Gruppe oder Gemeinschaft </w:t>
      </w:r>
    </w:p>
    <w:p>
      <w:pPr>
        <w:pStyle w:val="Normal"/>
        <w:ind w:left="283" w:hanging="283"/>
        <w:rPr/>
      </w:pPr>
      <w:r>
        <w:rPr/>
        <w:t>sein, für die er bei Gott Fürbitte einlegt. Die Fürbitte ist mehr als ein liturgisches Vorbeten,</w:t>
      </w:r>
    </w:p>
    <w:p>
      <w:pPr>
        <w:pStyle w:val="Normal"/>
        <w:ind w:left="283" w:hanging="283"/>
        <w:rPr/>
      </w:pPr>
      <w:r>
        <w:rPr/>
        <w:t xml:space="preserve">sie erfordert prophetische Vollmacht, die ihre Grenzen allerdings an Gottes freiem Entschluß </w:t>
      </w:r>
    </w:p>
    <w:p>
      <w:pPr>
        <w:pStyle w:val="Normal"/>
        <w:ind w:left="283" w:hanging="283"/>
        <w:rPr/>
      </w:pPr>
      <w:r>
        <w:rPr/>
        <w:t xml:space="preserve">findet. </w:t>
      </w:r>
    </w:p>
    <w:p>
      <w:pPr>
        <w:pStyle w:val="Normal"/>
        <w:ind w:left="283" w:hanging="283"/>
        <w:rPr/>
      </w:pPr>
      <w:r>
        <w:rPr/>
        <w:t xml:space="preserve">Bei Dankliedern wird die Einbindung in die Gemeinschaft besonders deutlich. </w:t>
      </w:r>
    </w:p>
    <w:p>
      <w:pPr>
        <w:pStyle w:val="Normal"/>
        <w:ind w:left="283" w:hanging="283"/>
        <w:rPr/>
      </w:pPr>
      <w:r>
        <w:rPr/>
        <w:t xml:space="preserve">Charakteristisch ist die doppelte Perspektive: Passagen, die sich mit der Anrede „Du“ direkt </w:t>
      </w:r>
    </w:p>
    <w:p>
      <w:pPr>
        <w:pStyle w:val="Normal"/>
        <w:ind w:left="283" w:hanging="283"/>
        <w:rPr/>
      </w:pPr>
      <w:r>
        <w:rPr/>
        <w:t xml:space="preserve">an Gott wenden, wechseln sich ab mit Stellen, an denen zur versammelten Gemeinde in der </w:t>
      </w:r>
    </w:p>
    <w:p>
      <w:pPr>
        <w:pStyle w:val="Normal"/>
        <w:ind w:left="283" w:hanging="283"/>
        <w:rPr/>
      </w:pPr>
      <w:r>
        <w:rPr/>
        <w:t xml:space="preserve">Er-Form über Gott geredet wird. Der Hymnus unterscheidet sich vom Danklied noch durch </w:t>
      </w:r>
    </w:p>
    <w:p>
      <w:pPr>
        <w:pStyle w:val="Normal"/>
        <w:ind w:left="283" w:hanging="283"/>
        <w:rPr/>
      </w:pPr>
      <w:r>
        <w:rPr/>
        <w:t xml:space="preserve">den mit ihm vollzogenen Toda-Ritus, das öffentliche Dankopfer im Tempel. Bei den </w:t>
      </w:r>
    </w:p>
    <w:p>
      <w:pPr>
        <w:pStyle w:val="Normal"/>
        <w:ind w:left="283" w:hanging="283"/>
        <w:rPr/>
      </w:pPr>
      <w:r>
        <w:rPr/>
        <w:t xml:space="preserve">kollektiven Gebetsformen ist der einzelne sowieso hineingenommen in die Wir-Form des </w:t>
      </w:r>
    </w:p>
    <w:p>
      <w:pPr>
        <w:pStyle w:val="Normal"/>
        <w:ind w:left="283" w:hanging="283"/>
        <w:rPr/>
      </w:pPr>
      <w:r>
        <w:rPr/>
        <w:t xml:space="preserve">Gebetes. Die Betenden fordern sich gegenseitig zum Lob Gottes auf oder werden von </w:t>
      </w:r>
    </w:p>
    <w:p>
      <w:pPr>
        <w:pStyle w:val="Normal"/>
        <w:ind w:left="283" w:hanging="283"/>
        <w:rPr/>
      </w:pPr>
      <w:r>
        <w:rPr/>
        <w:t xml:space="preserve">Vorbetern aufgefordert. </w:t>
      </w:r>
    </w:p>
    <w:p>
      <w:pPr>
        <w:pStyle w:val="Normal"/>
        <w:rPr/>
      </w:pPr>
      <w:r>
        <w:rPr/>
      </w:r>
    </w:p>
    <w:p>
      <w:pPr>
        <w:pStyle w:val="Normal"/>
        <w:rPr/>
      </w:pPr>
      <w:r>
        <w:rPr/>
        <w:t xml:space="preserve">Der Einzelne findet seine Gebetsanliegen in den Formularen ausgedrückt, die er vorfindet und verwendet und die auch, wenn man genau hinschaut, recht allgemein gehalten sind, was die Formulierung der Situation betrifft. Im Bewußtsein der Menschen gibt es keine Trennung zwischen geistlicher und weltlicher Sphäre, alles Profane, auch der Alltag, ist in einem Horizont mit Gott. Familie, Sippe und Volk bilden zugleich die Gottesdienstgemeinde (qahal). Die Gemeinschaft ist zwar immer wieder von „Feinden“, wie sie in den Klageliedern beschrieben werden, gefährdet, trägt und hält aber dennoch den einzelnen Beter. Das Gebet verbindet den einzelnen durch das Mittun der anderen synchron mit seinen Glaubensgenossen und durch die Verwendung tradierter Formen diachron mit seinen Vorgängern im Glauben. </w:t>
      </w:r>
    </w:p>
    <w:p>
      <w:pPr>
        <w:pStyle w:val="Normal"/>
        <w:rPr/>
      </w:pPr>
      <w:r>
        <w:rPr/>
      </w:r>
    </w:p>
    <w:p>
      <w:pPr>
        <w:pStyle w:val="Normal"/>
        <w:rPr>
          <w:u w:val="single"/>
        </w:rPr>
      </w:pPr>
      <w:r>
        <w:rPr>
          <w:u w:val="single"/>
        </w:rPr>
        <w:t>2. Der kultische Hintergrund des Gebets</w:t>
      </w:r>
    </w:p>
    <w:p>
      <w:pPr>
        <w:pStyle w:val="Normal"/>
        <w:rPr/>
      </w:pPr>
      <w:r>
        <w:rPr/>
      </w:r>
    </w:p>
    <w:p>
      <w:pPr>
        <w:pStyle w:val="Normal"/>
        <w:rPr/>
      </w:pPr>
      <w:r>
        <w:rPr/>
        <w:t>H.G. Reventlow ist der Ansicht, daß auch Gebete, die nicht offensichtlich dem Tempelkult zuzurechnen sind, durchaus feste Bezüge zu ihm erkennen lassen. Diese Meinung ist in der Exegese aber umstritten. Er meint, daß sich auch die These von der Spiritualisierung, d.h. dem Aufkommen der Privatfrömmigket und der Ersetzung des Opfers durch das Gebet so nicht halten lasse. Seiner Ansicht nach waren Kult und innerliche Anteilnahme ohne das jeweils andere für den Israeliten der alttestamentlichen Zeit nicht denkbar.</w:t>
      </w:r>
    </w:p>
    <w:p>
      <w:pPr>
        <w:pStyle w:val="Normal"/>
        <w:rPr/>
      </w:pPr>
      <w:r>
        <w:rPr/>
      </w:r>
    </w:p>
    <w:p>
      <w:pPr>
        <w:pStyle w:val="Normal"/>
        <w:rPr/>
      </w:pPr>
      <w:r>
        <w:rPr/>
        <w:t>„</w:t>
      </w:r>
      <w:r>
        <w:rPr/>
        <w:t>Inneres und Äußeres waren eng aufeinander bezogen, das eine konnte das Andere repräsentieren, ohne es in einer Tiefe zu mindern.“</w:t>
      </w:r>
      <w:r>
        <w:rPr>
          <w:rStyle w:val="FootnoteCharacters"/>
          <w:rStyle w:val="FootnoteAnchor"/>
        </w:rPr>
        <w:footnoteReference w:id="2"/>
      </w:r>
      <w:r>
        <w:rPr/>
        <w:t xml:space="preserve"> So gehörten der Hymnus und das gleichzeitig vollzogene Dankopfer einfach zusammen. Jahresfeste, aber auch Dankzeremonien des einzelnen im Tempel waren immer in den größeren Horizont der Gemeinschaft, des Volkes Gottes gestellt. Der Kultus, für dessen hohen Stellenwert zahlreiche Schriftstellen Zeugnis ablegen, war der Brennpunkt frommen Lebens vor Gott. Er spielte eine zentrale Rolle im Glaubensbewußtsein der Israeliten. Dementsprechend groß war die Verzweiflung, als der Tempel zerstört wurde. </w:t>
      </w:r>
    </w:p>
    <w:p>
      <w:pPr>
        <w:pStyle w:val="Normal"/>
        <w:rPr/>
      </w:pPr>
      <w:r>
        <w:rPr/>
      </w:r>
    </w:p>
    <w:p>
      <w:pPr>
        <w:pStyle w:val="Normal"/>
        <w:rPr>
          <w:u w:val="single"/>
        </w:rPr>
      </w:pPr>
      <w:r>
        <w:rPr>
          <w:u w:val="single"/>
        </w:rPr>
        <w:t>3. Gebetstradition und Aktualität</w:t>
      </w:r>
    </w:p>
    <w:p>
      <w:pPr>
        <w:pStyle w:val="Normal"/>
        <w:rPr/>
      </w:pPr>
      <w:r>
        <w:rPr/>
      </w:r>
    </w:p>
    <w:p>
      <w:pPr>
        <w:pStyle w:val="Normal"/>
        <w:rPr/>
      </w:pPr>
      <w:r>
        <w:rPr/>
        <w:t>Die Psalmen sind, wie schon vorher angedeutet, keineswegs dichterischer Ausdruck einer individuellen Situation. Die formelhaften Wendungen, die sich in vielen Psalmen finden, gehören vielmehr zum Prinzip. Die Psalmen wurden vermutlich von professionellen Psalmendichtern geschaffen. Ihr Ideal war nicht, wie man aus heutiger Sicht vermuten könnte, ein originelles Werk zu schaffen, sondern die „getreue Wiedergabe der in langer liturgischer Praxis bewährten Ausdrucksformen des Glaubens“.</w:t>
      </w:r>
      <w:r>
        <w:rPr>
          <w:rStyle w:val="FootnoteCharacters"/>
          <w:rStyle w:val="FootnoteAnchor"/>
        </w:rPr>
        <w:footnoteReference w:id="3"/>
      </w:r>
      <w:r>
        <w:rPr/>
        <w:t xml:space="preserve"> Die große Kunstfertigkeit  der Psalmendichter bestand vielmehr darin, vorgefundene Formen und exemplarische Situationen zu einem harmonischen Ganzen zusammenzufügen. Das Denken, Dichten und Beten in Mustern hatte auch Bedeutung für den Betenden. Er fand Formulare vor, sich in jeder Lage angemessen seinem Gott zu nähern, er konnte im Ritus des vorgegebenen Gebets eine Stütze für sein Anliegen finden. Die Bestimmung der Psalmen als Gebetsmuster bedingt eine gewisse Allgemeinheit der Formulierungen, welche die Situation charakterisieren. Ebenfalls ergeben sich Schwierigkeiten für die Datierung daraus. Die Hinweise in den Überschriften auf David, der als der Psalmendichter schlechthin galt, verliehen, obwohl spätere Hinzufügung, den Psalmen Autorität und Würde. Die Erwähnung der verschiedenen Sängergilden zeigen die Praxis am zweiten Tempel, bestimmten Sängergruppen die Pflege und Aufführung gewisser Psalmen zuzuweisen. Zusammen bilden sie einen stetigen Verweis auf die Tradition.</w:t>
      </w:r>
    </w:p>
    <w:p>
      <w:pPr>
        <w:pStyle w:val="Normal"/>
        <w:rPr/>
      </w:pPr>
      <w:r>
        <w:rPr/>
        <w:t>Insgesamt kann man durchaus von einer Dialektik von Aktualität und Tradition sprechen. Die Überlieferung bildete den Rahmen, in dem sich Aktuelles wiederfinden und ausdrücken konnte.</w:t>
      </w:r>
    </w:p>
    <w:p>
      <w:pPr>
        <w:pStyle w:val="Normal"/>
        <w:rPr/>
      </w:pPr>
      <w:r>
        <w:rPr/>
      </w:r>
    </w:p>
    <w:p>
      <w:pPr>
        <w:pStyle w:val="Normal"/>
        <w:rPr>
          <w:u w:val="single"/>
        </w:rPr>
      </w:pPr>
      <w:r>
        <w:rPr>
          <w:u w:val="single"/>
        </w:rPr>
        <w:t>4. Der offenbare und der verborgene Gott</w:t>
      </w:r>
    </w:p>
    <w:p>
      <w:pPr>
        <w:pStyle w:val="Normal"/>
        <w:rPr/>
      </w:pPr>
      <w:r>
        <w:rPr/>
      </w:r>
    </w:p>
    <w:p>
      <w:pPr>
        <w:pStyle w:val="Normal"/>
        <w:rPr/>
      </w:pPr>
      <w:r>
        <w:rPr/>
        <w:t>Die Gottesoffenbarung Israels hing an der zwischenmenschlichen Beziehung, der Zugehörigkeit zum erwählten Gottesvolk. Ein „unmittelbar zu Gott“ im heutigen Verständnis gab es nicht. Die Anrede des Volkes als „Familie Jahwes“ verdeutlicht diese enge und lebendige Beziehung, auf die sich der einzelne Beter in Klage und Bitte berief. Die Gottsuche des betenden Israeliten war es, den ihm bekannten und überlieferten Gott in seinem Heiligtum aufzusuchen. Die Gottferne war die Verzweiflung angesichts des nahe gewußten, aber nicht eingreifenden Gottes. Da Gott aber im Bewußtsein des Volkes unzählige Male schon geholfen hatte, war das Gebet nie hoffnungslos. Das Grundvertrauen auf den Herrn durchzieht auch die Klagen. Zweifel an Gottes Existenz an sich waren in der ganzen antiken Welt nicht vertreten. In späterer Zeit trat als ständige Komponente ein Schuldbewußtsein hinzu. Das Volk war sich des Versagens gegenüber Gott bewußt. Daraus resultierte eine Betonung von Buße und Umkehr.</w:t>
      </w:r>
    </w:p>
    <w:p>
      <w:pPr>
        <w:pStyle w:val="Normal"/>
        <w:rPr/>
      </w:pPr>
      <w:r>
        <w:rPr/>
        <w:t xml:space="preserve">Das Danklied spricht dann die Erleichterung aus angesichts der wiederhergestellten Beziehung. Jahwe hat sich zum Betenden bekannt, mit dem Dankopfer kehrt er in die Gemeinschaft des Volkes zurück. </w:t>
      </w:r>
    </w:p>
    <w:p>
      <w:pPr>
        <w:pStyle w:val="Normal"/>
        <w:rPr/>
      </w:pPr>
      <w:r>
        <w:rPr/>
        <w:t xml:space="preserve">Der Hymnus ist die Form, in der sich die Konzentration hin zu Jahwe am stärksten zeigt. Auch die Er-Form ist indirekte Rede zu ihm oder Aufforderung ihn zu loben. Der Betende betet und lebt allein zu Gott. Jahwe ist der sinnstiftende Bezugspunkt seiner Welt. Im erfüllten Gottesverhältnis liegt die Seligkeit des Beters. </w:t>
      </w:r>
    </w:p>
    <w:p>
      <w:pPr>
        <w:pStyle w:val="Normal"/>
        <w:rPr/>
      </w:pPr>
      <w:r>
        <w:rPr/>
        <w:t>Das Vertrauenslied zeigt die Zuversicht, die Geborgenheit im Herrn, die der einzelne empfand.</w:t>
      </w:r>
    </w:p>
    <w:p>
      <w:pPr>
        <w:pStyle w:val="Normal"/>
        <w:rPr/>
      </w:pPr>
      <w:r>
        <w:rPr/>
      </w:r>
    </w:p>
    <w:p>
      <w:pPr>
        <w:pStyle w:val="Normal"/>
        <w:rPr/>
      </w:pPr>
      <w:r>
        <w:rPr/>
        <w:t>Das alttestamentliche Gebet ist nie anthropologisch, sondern immer theologisch gerichtet. Der Mensch weiß sich auf Gott allein bezogen, auf ihn geworfen und von ihm abhängig. Das Gebet ist somit keine Meditation vor dem eigenen Ich, sondern Gespräch mit dem personalen Gott. In Gott und in der Zuwendung zum ihm findet der Mensch sein Ich. Eine Voraussetzung des alttestamentlichen Gebetes ist der Glaube, daß Gott tatsächlich hört, daß er hört und in seiner Weise antwortet. Alle konkreten Nöte werden vor ihn gebracht, wobei die Betenden auch konkrete Hilfe erwarteten. Dabei wußten sie natürlich um die Differenz zwischen dem Wollen der Menschen und Gottes Heilswillen. Der personale Gott des Alten Testament ist ein echtes Gegenüber, mit dem man reden, den man bitten, mit dem man sogar streiten und hadern kann. Das Alte Testament spricht von ihm in anthropomorphen Bildern. Ein solches Gottesbild läßt sich schwer mit dem unwandelbaren, unabänderlich beschließenden Gott der Philosophen in Einklang bringen. Insgesamt steht das Gottesbild des Alten Testaments in der Dialektik von Wandelbarkeit und Freiheit, Offenbarsein und Verborgenheit.</w:t>
      </w:r>
    </w:p>
    <w:p>
      <w:pPr>
        <w:pStyle w:val="Normal"/>
        <w:rPr/>
      </w:pPr>
      <w:r>
        <w:rPr/>
      </w:r>
    </w:p>
    <w:p>
      <w:pPr>
        <w:pStyle w:val="Normal"/>
        <w:rPr/>
      </w:pPr>
      <w:r>
        <w:rPr/>
      </w:r>
    </w:p>
    <w:p>
      <w:pPr>
        <w:pStyle w:val="Normal"/>
        <w:rPr>
          <w:u w:val="single"/>
        </w:rPr>
      </w:pPr>
      <w:r>
        <w:rPr>
          <w:u w:val="single"/>
        </w:rPr>
        <w:t>II. Meine Meinung</w:t>
      </w:r>
    </w:p>
    <w:p>
      <w:pPr>
        <w:pStyle w:val="Normal"/>
        <w:rPr>
          <w:u w:val="single"/>
        </w:rPr>
      </w:pPr>
      <w:r>
        <w:rPr>
          <w:u w:val="single"/>
        </w:rPr>
      </w:r>
    </w:p>
    <w:p>
      <w:pPr>
        <w:pStyle w:val="Normal"/>
        <w:rPr/>
      </w:pPr>
      <w:r>
        <w:rPr/>
        <w:t>Der Mensch hat heute, so denke ich, das Beten in der Gemeinschaft verlernt. Die Gottesdienstbesuche nehmen ab, religiöses Leben allgemein wird als Privatsache des einzelnen betrachtet. Der Betende hat möglichst niemanden zu stören, öffentliche Glaubensdemonstration wird als lästige Zumutung oder peinlich betrachtet. Hier, so könnte ich mir vorstellen, könnten wir vom Alten Testament lernen. Es kann zwar nicht darum gehen, die Gesamtheit aller Bürger zur Kultgemeinde zu machen, was ohne Zwang nicht möglich wäre, sondern um eine Selbstverständlichwerdung religiöser Lebensäußerungen nach außen. Gerade der Rückzug ins Private macht vielen Menschen den Glauben schwer, da sie ohne Stütze durch die Gemeinschaft sind. Gleichzeitig wächst damit die Gefahr, sich seinen Gott „selbst zu bauen“, ohne Kritik oder Stärkung von außen einem selbstgestrickten Gottesbild anheim zu fallen.</w:t>
      </w:r>
    </w:p>
    <w:p>
      <w:pPr>
        <w:pStyle w:val="Normal"/>
        <w:rPr/>
      </w:pPr>
      <w:r>
        <w:rPr/>
        <w:t xml:space="preserve">Was mir an der alttestamentlichen Gebetspraxis ebenfalls imponiert, ist die Zusammenschau aller Lebensbereiche unter den einen Gott. Heute existiert, selbst bei eifrigen Kirchgängern, eine Grenze im Bewußtsein zwischen Gottesdienst und Leben. Das eine ist die Kirche, da gehe ich aus Tradition oder Gewohnheit, vielleicht auch aus dem Bedürfnis nach Trost hin, aber mein Leben außerhalb der Kirchentür bestimme ich selbst, da kommt Gott nicht vor. Ist Gott denn in den Kirchengebäuden eingesperrt ? Hat er nicht vielmehr eine Botschaft gerade für das Leben im Alltag ? Ich und wir müßten viel mehr dazu kommen, eine ganzheitliche Sicht der Wirklichkeit zu entwickeln und vorzuleben, in der Gott „alles in allem“ ist. </w:t>
      </w:r>
    </w:p>
    <w:p>
      <w:pPr>
        <w:pStyle w:val="Normal"/>
        <w:rPr/>
      </w:pPr>
      <w:r>
        <w:rPr/>
        <w:t xml:space="preserve">Mit der Ablehnung und dem Verlust religiöser Erziehung geht auch eine gewisse Sprachlosigkeit einher. Überkommene Sprachformeln gelten als veraltet und nicht mehr zeitgemäß, aber wir tun uns schwer damit, neue, zeitgemäßere Formen zu entwickeln und auszuprobieren. Wir haben verlernt, uns religiös auszudrücken, und stehen deshalb in schwierigen Situationen schweigend und verloren da. </w:t>
      </w:r>
    </w:p>
    <w:p>
      <w:pPr>
        <w:pStyle w:val="Normal"/>
        <w:rPr/>
      </w:pPr>
      <w:r>
        <w:rPr/>
      </w:r>
    </w:p>
    <w:p>
      <w:pPr>
        <w:pStyle w:val="Normal"/>
        <w:rPr/>
      </w:pPr>
      <w:r>
        <w:rPr/>
        <w:t xml:space="preserve">Das Bewußtsein, daß feste Formen Stütze und Hilfe sein können, widerstrebt dem Individualisierungsbedürfnis moderner Menschen. Wir haben den Anspruch, für uns persönlich originäre Gebetsformen zu haben, auf jeden einzelnen zugeschnitten, und bemühen uns nicht um die notwendige Arbeit der Anpassung traditioneller Gebete an unsere jeweilige Situation. </w:t>
      </w:r>
    </w:p>
    <w:p>
      <w:pPr>
        <w:pStyle w:val="Normal"/>
        <w:rPr/>
      </w:pPr>
      <w:r>
        <w:rPr/>
        <w:t xml:space="preserve">Die Menschen des Alten Testaments dagegen fanden in den festen Mustern ihrer Gebete ein Gerüst für das eigene Beten. </w:t>
      </w:r>
    </w:p>
    <w:p>
      <w:pPr>
        <w:pStyle w:val="Normal"/>
        <w:rPr/>
      </w:pPr>
      <w:r>
        <w:rPr/>
        <w:t xml:space="preserve">Das Gottesbild, das hinter dem Beten der Israeliten steht, mutet mir irgendwie naiv und doch seltsam tröstlich an. Da ist ein Gott, der personales Gegenüber ist, mit dem ich „von Du zu Du“ reden kann, den ich loben, bei dem ich klagen kann, mit dem ich sogar streiten kann, ein Gott, bei dem ich im Gespräch Trost und Geborgenheit finde, der die alltäglichen, banalen und konkreten Nöte sieht und darauf antwortet, ein Gott, mit dem ich auf menschliche Weise vertraut umgehen kann. Ein solches „kindliches“ Gottesbild wurde durch Philosophen und Religionskritiker gründlich demontiert. Auch im Alten Testament schon kommen Zweifel an der Antwort Gottes auf. Das Vertrauen aber, daß er wirklich da ist und antworten kann, überbrückt jedes Leid. Es geht, z.B. im Buch Hiob, nicht darum, das Problem des Leids intellektuell aufzuklären, sondern darum, es glaubend zu verarbeiten. </w:t>
      </w:r>
    </w:p>
    <w:p>
      <w:pPr>
        <w:pStyle w:val="Normal"/>
        <w:rPr/>
      </w:pPr>
      <w:r>
        <w:rPr/>
        <w:t>Es bringt eine große Spannung mit sich und ist sehr schwer, eine lebendige Beziehung mit dem „Gott der Denker“ aufzubauen und zu pflegen, einem Gott, der menschlichem Empfinden und menschlichen Begriffen sehr fern ist. Der wagende Sprung des Glaubens wird heutzutage als sehr riskant betrachtet und hat vielleicht etwas Verzweifeltes an sich, da die Existenz Gottes überhaupt angezweifelt wird. Es wäre aber der falsche Weg, alle rationalen Bemühungen auszuschalten und einen quasi nur gefühlsmäßigen Zugang zum Gottesverständnis zu suchen. Genausowenig aber, wie uns die Empfindung allein das religiöse Verhältnis erschließen kann, genausowenig kann es auch der Verstand allein. Da Gott den ganzen Mensch anspricht, ist ein wahrhaft „ganzheitliches“ religiöses Verhältnis anzustreben. Ich denke, daß uns die Menschen des Volkes Israel in diesem Punkt einiges voraushatten.</w:t>
      </w:r>
    </w:p>
    <w:p>
      <w:pPr>
        <w:pStyle w:val="Normal"/>
        <w:rPr/>
      </w:pPr>
      <w:r>
        <w:rPr/>
      </w:r>
    </w:p>
    <w:p>
      <w:pPr>
        <w:pStyle w:val="Normal"/>
        <w:rPr/>
      </w:pPr>
      <w:r>
        <w:rPr/>
      </w:r>
    </w:p>
    <w:p>
      <w:pPr>
        <w:pStyle w:val="Normal"/>
        <w:rPr>
          <w:u w:val="single"/>
        </w:rPr>
      </w:pPr>
      <w:r>
        <w:rPr>
          <w:u w:val="single"/>
        </w:rPr>
        <w:t>III. Formen des Gebets</w:t>
      </w:r>
    </w:p>
    <w:p>
      <w:pPr>
        <w:pStyle w:val="Normal"/>
        <w:rPr/>
      </w:pPr>
      <w:r>
        <w:rPr/>
      </w:r>
    </w:p>
    <w:p>
      <w:pPr>
        <w:pStyle w:val="Normal"/>
        <w:rPr/>
      </w:pPr>
      <w:r>
        <w:rPr/>
        <w:t xml:space="preserve">Henning Graf Reventlow differenziert hier zunächst nach dem Vorkommen der Gebetstexte im literarischen Kontext, dann nach der Gattung. </w:t>
      </w:r>
    </w:p>
    <w:p>
      <w:pPr>
        <w:pStyle w:val="Normal"/>
        <w:rPr/>
      </w:pPr>
      <w:r>
        <w:rPr/>
      </w:r>
    </w:p>
    <w:p>
      <w:pPr>
        <w:pStyle w:val="Normal"/>
        <w:rPr>
          <w:u w:val="single"/>
        </w:rPr>
      </w:pPr>
      <w:r>
        <w:rPr>
          <w:u w:val="single"/>
        </w:rPr>
        <w:t>1. Kurzgebete in der älteren Prosa</w:t>
      </w:r>
    </w:p>
    <w:p>
      <w:pPr>
        <w:pStyle w:val="Normal"/>
        <w:rPr/>
      </w:pPr>
      <w:r>
        <w:rPr/>
      </w:r>
    </w:p>
    <w:p>
      <w:pPr>
        <w:pStyle w:val="Normal"/>
        <w:rPr/>
      </w:pPr>
      <w:r>
        <w:rPr/>
        <w:t>In Prosatexten wie der Thora und dem deuteronomistischen Geschichtswerk sind Gebete eingeschlossen, die aufgrund ihrer festen literarischen Form teilweise älter sein dürften als der sie umgebende Text. Darunter fallen Klagegebete, leidvolles Beten zu Gott, eine „Rede [...], in der ein Mensch seine (ihre) grundsätzliche oder aktuelle Situation vor Gott bringt“</w:t>
      </w:r>
      <w:r>
        <w:rPr>
          <w:rStyle w:val="FootnoteCharacters"/>
          <w:rStyle w:val="FootnoteAnchor"/>
        </w:rPr>
        <w:footnoteReference w:id="4"/>
      </w:r>
      <w:r>
        <w:rPr/>
        <w:t xml:space="preserve">. Der Notschilderung folgt die Bitte um Gottes Eingreifen. Der Kern des Klagegebets in der älteren Prosa ist die Warum (oder Was)-Frage. Die in die Prosa eingebetteten Gebetstexte beschränken sich meist auf den für den Verlauf der Geschichte Gebetsinhalt, sind also literarisch bearbeitet. Die Omenbitte, z.B. Ri 6,36-40 stellt eine Sonderform dar. </w:t>
      </w:r>
    </w:p>
    <w:p>
      <w:pPr>
        <w:pStyle w:val="Normal"/>
        <w:rPr/>
      </w:pPr>
      <w:r>
        <w:rPr/>
        <w:t>Das Gelübde</w:t>
      </w:r>
      <w:r>
        <w:rPr>
          <w:rStyle w:val="FootnoteCharacters"/>
          <w:rStyle w:val="FootnoteAnchor"/>
        </w:rPr>
        <w:footnoteReference w:id="5"/>
      </w:r>
      <w:r>
        <w:rPr/>
        <w:t xml:space="preserve"> besteht formal aus einer Anrufung der Gottheit, der Bedingung und dem Versprechen. Das Ziel ist es, Gott durch ein Opfer gnädig zu stimmen. Gott läßt sich also bewegen, „auf menschliche Versuche, sich ihm bittend zu nähern“</w:t>
      </w:r>
      <w:r>
        <w:rPr>
          <w:rStyle w:val="FootnoteCharacters"/>
          <w:rStyle w:val="FootnoteAnchor"/>
        </w:rPr>
        <w:footnoteReference w:id="6"/>
      </w:r>
      <w:r>
        <w:rPr/>
        <w:t xml:space="preserve"> einzugehen und das Opfer als äußeres Zeichen anzunehmen. </w:t>
      </w:r>
    </w:p>
    <w:p>
      <w:pPr>
        <w:pStyle w:val="Normal"/>
        <w:rPr/>
      </w:pPr>
      <w:r>
        <w:rPr/>
        <w:t xml:space="preserve">Eine formale Nähe zum eigentlichen Klagegebet weisen die Gebete bei der Orakeleinholung auf. Das Werfen des Losorakels war noch unter dem Königtum Sauls liturgisches Handeln. </w:t>
      </w:r>
    </w:p>
    <w:p>
      <w:pPr>
        <w:pStyle w:val="Normal"/>
        <w:rPr/>
      </w:pPr>
      <w:r>
        <w:rPr/>
        <w:t xml:space="preserve">Als Hymnus in älteren Erzählstoffen kommt allein Ex 15,21, das Lied der Mirjam, in Betracht, dessen Datierung jedoch umstritten ist. </w:t>
      </w:r>
    </w:p>
    <w:p>
      <w:pPr>
        <w:pStyle w:val="Normal"/>
        <w:rPr/>
      </w:pPr>
      <w:r>
        <w:rPr/>
        <w:t>Auch Segensformeln finden sich. Ihre geprägte Form stammt aus dem Kult, ihre Verwendung im Rahmen der Prosa ist demnach sekundär. Es ist aber durchaus möglich, daß solche Segensformeln auch im Alltag Verwendung fanden, wie generell eine strenge Trennung zwischen kultisch und profan für den Bereich des Alten Testaments nicht möglich ist.</w:t>
      </w:r>
    </w:p>
    <w:p>
      <w:pPr>
        <w:pStyle w:val="Normal"/>
        <w:rPr/>
      </w:pPr>
      <w:r>
        <w:rPr/>
        <w:t xml:space="preserve">Das Danklied 2 Sam 7,18-29 ist eher jüngeren Datums. </w:t>
      </w:r>
    </w:p>
    <w:p>
      <w:pPr>
        <w:pStyle w:val="Normal"/>
        <w:rPr/>
      </w:pPr>
      <w:r>
        <w:rPr/>
        <w:t>Insgesamt zieht Henning Graf Reventlow den Schluß, daß die meisten „alten“ Gebete in der Prosa literarisch beabsichtigte Einfügungen seien. Der Nachweis einer Abhängigkeit vom Kult sei nicht möglich, wobei eine Trennung zwischen Alltag und Kult so nicht gegeben gewesen sei. Die Beter dieser Texte seien meist herausgehobene Persönlichkeiten.</w:t>
      </w:r>
    </w:p>
    <w:p>
      <w:pPr>
        <w:pStyle w:val="Normal"/>
        <w:rPr/>
      </w:pPr>
      <w:r>
        <w:rPr/>
      </w:r>
    </w:p>
    <w:p>
      <w:pPr>
        <w:pStyle w:val="Normal"/>
        <w:rPr/>
      </w:pPr>
      <w:r>
        <w:rPr/>
        <w:t>Dann geht der Autor auf die einzelnen Gattungen ein, die sich in Texten der mittleren Epoche, vor allem der Königszeit finden.</w:t>
      </w:r>
    </w:p>
    <w:p>
      <w:pPr>
        <w:pStyle w:val="Normal"/>
        <w:rPr/>
      </w:pPr>
      <w:r>
        <w:rPr/>
      </w:r>
    </w:p>
    <w:p>
      <w:pPr>
        <w:pStyle w:val="Normal"/>
        <w:rPr>
          <w:u w:val="single"/>
        </w:rPr>
      </w:pPr>
      <w:r>
        <w:rPr>
          <w:u w:val="single"/>
        </w:rPr>
        <w:t>2. Das Loben (der Hymnus)</w:t>
      </w:r>
    </w:p>
    <w:p>
      <w:pPr>
        <w:pStyle w:val="Normal"/>
        <w:rPr/>
      </w:pPr>
      <w:r>
        <w:rPr/>
      </w:r>
    </w:p>
    <w:p>
      <w:pPr>
        <w:pStyle w:val="Normal"/>
        <w:rPr/>
      </w:pPr>
      <w:r>
        <w:rPr/>
        <w:t xml:space="preserve">Eigentlicher Gegenstand der Lobpsalmen ist der Ruhm, das Loben Gottes. Ein wichtiges Wort in diesem Zusammenhang ist die hesed, ein Ausdruck der erfahrenen Zuwendung Gottes wie der ganze Lobpsalm. Im Vortrag wechselten sich Vorsänger und Chor ab. Die Lobpsalmen wechseln zwischen beschreibendem Lob, d.h. allgemeinen Aussagen über Jahwes Güte und Größe, und berichtendem Lob, d.h. heilvollen Erfahrungen mit Jahwe. Auch da, wo über Jahwe oder von ihm gesprochen wird, ist er indirekt angesprochen. Wichtig ist die Schöpfungsthematik, deren Universalismus sie auch heute aktuell macht. </w:t>
      </w:r>
    </w:p>
    <w:p>
      <w:pPr>
        <w:pStyle w:val="Normal"/>
        <w:rPr/>
      </w:pPr>
      <w:r>
        <w:rPr/>
        <w:t xml:space="preserve">Ein weiteres Thema ist „Jahwe wird / ist König“, das vielleicht auf ein Thronbesteigungsritual am Neujahrsfest zurückgeht. Die Königspsalmen datiert Henning Graf Reventlow in die Königszeit, eine eschatologische Deutung lehnt er ab. </w:t>
      </w:r>
    </w:p>
    <w:p>
      <w:pPr>
        <w:pStyle w:val="Normal"/>
        <w:rPr/>
      </w:pPr>
      <w:r>
        <w:rPr/>
      </w:r>
    </w:p>
    <w:p>
      <w:pPr>
        <w:pStyle w:val="Normal"/>
        <w:rPr>
          <w:u w:val="single"/>
        </w:rPr>
      </w:pPr>
      <w:r>
        <w:rPr>
          <w:u w:val="single"/>
        </w:rPr>
        <w:t xml:space="preserve">3. Das Bitten </w:t>
      </w:r>
    </w:p>
    <w:p>
      <w:pPr>
        <w:pStyle w:val="Normal"/>
        <w:rPr/>
      </w:pPr>
      <w:r>
        <w:rPr/>
      </w:r>
    </w:p>
    <w:p>
      <w:pPr>
        <w:pStyle w:val="Normal"/>
        <w:rPr/>
      </w:pPr>
      <w:r>
        <w:rPr/>
        <w:t>Die Klage des einzelnen kommt, obwohl man aus heutiger Sicht anders vermuten könnte, ebenfalls aus dem Kult. In ihr steht das Leid im Mittelpunkt und damit die Infragestellung der „Helfermacht Jahwes“</w:t>
      </w:r>
      <w:r>
        <w:rPr>
          <w:rStyle w:val="FootnoteCharacters"/>
          <w:rStyle w:val="FootnoteAnchor"/>
        </w:rPr>
        <w:footnoteReference w:id="7"/>
      </w:r>
      <w:r>
        <w:rPr/>
        <w:t>. Anlässe waren schwere Krankheit, Rechtsnot und Bedrängnis durch Feinde. Der Anruf Gottes steht an erster Stelle, damit macht der Beter deutlich, wem sein Vertrauen gilt. Das war in einer polytheistischen Umwelt, wo jeder seine Schutzgottheit wählte, wichtig. Formal ist die Klage des einzelnen so aufgebaut: Notschilderung, Vertrauensbekenntnis, Bitte. Bisweilen kommt zu einem Umschlag von der „Krise der Heils- und Helfermacht Gottes“</w:t>
      </w:r>
      <w:r>
        <w:rPr>
          <w:rStyle w:val="FootnoteCharacters"/>
          <w:rStyle w:val="FootnoteAnchor"/>
        </w:rPr>
        <w:footnoteReference w:id="8"/>
      </w:r>
      <w:r>
        <w:rPr/>
        <w:t xml:space="preserve"> in eine Vertrauensaussage. Für diese Wendung gibt es zwei Deutungen. Einmal könnte es im Verlauf des Gebets psychologisch zu einem Gefühl der Geborgenheit kommen. Zum zweiten wäre es denkbar, daß ein Priester am Tempel dem Klagenden im Rahmen einer liturgischen Handlung Trost zusprach. Das Klagegebet erinnert auf der Basis einer festen Überzeugung von einer unverbrüchlichen Gottesbeziehung an Gottes Heilshandeln, „Beten heißt also Gott erinnern.</w:t>
      </w:r>
      <w:r>
        <w:rPr>
          <w:rStyle w:val="FootnoteCharacters"/>
          <w:rStyle w:val="FootnoteAnchor"/>
        </w:rPr>
        <w:footnoteReference w:id="9"/>
      </w:r>
      <w:r>
        <w:rPr/>
        <w:t>“</w:t>
      </w:r>
    </w:p>
    <w:p>
      <w:pPr>
        <w:pStyle w:val="Normal"/>
        <w:rPr/>
      </w:pPr>
      <w:r>
        <w:rPr/>
        <w:t xml:space="preserve">Natürlich stellt sich hier die Problematik des Tun-Ergehen-Zusammenhangs. </w:t>
      </w:r>
    </w:p>
    <w:p>
      <w:pPr>
        <w:pStyle w:val="Normal"/>
        <w:rPr/>
      </w:pPr>
      <w:r>
        <w:rPr/>
        <w:t xml:space="preserve">Das Vertrauenslied, z.B. Ps 73, führt weiter, indem es eine unauflösliche Gemeinschaft mit Gott aussagt. Die Intensität der Gottesbeziehung überwindet den Tun-Ergehen-Zusammenhang, indem das eigentliche Leid an Bedeutung verliert. </w:t>
      </w:r>
    </w:p>
    <w:p>
      <w:pPr>
        <w:pStyle w:val="Normal"/>
        <w:rPr/>
      </w:pPr>
      <w:r>
        <w:rPr/>
        <w:t>Die Klage des Volkes entspricht weitgehend dem individuellen Klagelied. Der Zorn Gottes auf sein Volk wegen dessen Sünden ist Ursache der Bedrängnis durch Feinde. Das Volksklagelied fordert die Rache an den Feinden wegen der Schmähung des Namens Gottes. Dennoch überwindet auch hier das Vertrauen den Abgrund des Leids.</w:t>
      </w:r>
    </w:p>
    <w:p>
      <w:pPr>
        <w:pStyle w:val="Normal"/>
        <w:rPr/>
      </w:pPr>
      <w:r>
        <w:rPr/>
        <w:t xml:space="preserve">Die Klage des Königs steht sozusagen zwischen den vorangegangenen Gattungen, weil der König zwar als Einzelperson, aber stellvertretend für das ganze Volk betet. </w:t>
      </w:r>
    </w:p>
    <w:p>
      <w:pPr>
        <w:pStyle w:val="Normal"/>
        <w:rPr/>
      </w:pPr>
      <w:r>
        <w:rPr/>
      </w:r>
    </w:p>
    <w:p>
      <w:pPr>
        <w:pStyle w:val="Normal"/>
        <w:rPr>
          <w:u w:val="single"/>
        </w:rPr>
      </w:pPr>
      <w:r>
        <w:rPr>
          <w:u w:val="single"/>
        </w:rPr>
        <w:t>4. Das Danken</w:t>
      </w:r>
    </w:p>
    <w:p>
      <w:pPr>
        <w:pStyle w:val="Normal"/>
        <w:rPr/>
      </w:pPr>
      <w:r>
        <w:rPr/>
      </w:r>
    </w:p>
    <w:p>
      <w:pPr>
        <w:pStyle w:val="Normal"/>
        <w:rPr/>
      </w:pPr>
      <w:r>
        <w:rPr/>
        <w:t xml:space="preserve">Das Danklied weist eine doppelte Zielrichtung auf. Einmal wird in der Du-Rede Jahwe angesprochen, zum zweiten bekommt in der Er-Rede das Volk etwas über Jahwe zu hören. Das Danklied gehört zum im Tempel vollzogenen Dankopfer (toda) und begleitet dieses. Eine Spiritualisierung des Kultes, daß nämlich das Opfer in der Wertschätzung durch das Gebet verdrängt wurde, ist für die Zeit des Tempels kaum anzunehmen. Man unterscheidet zwei Arten von Dank: erstens das Danklied für Hilfe und Errettung, zweitens das Danklied im Zusammenhang mit einem Schuldbekenntnis. </w:t>
      </w:r>
    </w:p>
    <w:p>
      <w:pPr>
        <w:pStyle w:val="Normal"/>
        <w:rPr/>
      </w:pPr>
      <w:r>
        <w:rPr/>
      </w:r>
    </w:p>
    <w:p>
      <w:pPr>
        <w:pStyle w:val="Normal"/>
        <w:rPr>
          <w:u w:val="single"/>
        </w:rPr>
      </w:pPr>
      <w:r>
        <w:rPr>
          <w:u w:val="single"/>
        </w:rPr>
        <w:t>5. Die Fürbitte</w:t>
      </w:r>
    </w:p>
    <w:p>
      <w:pPr>
        <w:pStyle w:val="Normal"/>
        <w:rPr/>
      </w:pPr>
      <w:r>
        <w:rPr/>
      </w:r>
    </w:p>
    <w:p>
      <w:pPr>
        <w:pStyle w:val="Normal"/>
        <w:rPr/>
      </w:pPr>
      <w:r>
        <w:rPr/>
        <w:t xml:space="preserve">Mose und Samuel sind legendäre Fürbitter im Alten Testament. In Bezug auf Mose bedarf das Volk seiner Vermittlung, um Klagen und Bitten vor Gott zu tragen. Die Propheten und Seher, nicht die Priester oder kultisch Tätigen sind die hauptsächlichen Fürbitter. Für die Gottesbefragung, die ein Prophet durchführte und für die er mit Naturalien bezahlt wurde, setzten die Israeliten voraus, daß der Prophet das Ergebnis durch sein Gebet positiv beeinflussen könne. Dieser Glaube allerdings wird mit dem Hinweis auf die Freiheit Gottes freilich schon zurückgewiesen. </w:t>
      </w:r>
    </w:p>
    <w:p>
      <w:pPr>
        <w:pStyle w:val="Normal"/>
        <w:rPr/>
      </w:pPr>
      <w:r>
        <w:rPr/>
        <w:t xml:space="preserve">Die Fürbitte des Propheten geschieht als Stellvertretung in Identifikation mit dem Volk. Einen Sonderfall stellt Gen 18,22b - 32 dar, wo eine theologische Frage in ein Fürbittgespräch gekleidet wird. </w:t>
      </w:r>
    </w:p>
    <w:p>
      <w:pPr>
        <w:pStyle w:val="Normal"/>
        <w:rPr/>
      </w:pPr>
      <w:r>
        <w:rPr/>
      </w:r>
    </w:p>
    <w:p>
      <w:pPr>
        <w:pStyle w:val="Normal"/>
        <w:rPr>
          <w:u w:val="single"/>
        </w:rPr>
      </w:pPr>
      <w:r>
        <w:rPr>
          <w:u w:val="single"/>
        </w:rPr>
        <w:t>6. Kunstformen des Gebets in der Spätzeit</w:t>
      </w:r>
    </w:p>
    <w:p>
      <w:pPr>
        <w:pStyle w:val="Normal"/>
        <w:rPr/>
      </w:pPr>
      <w:r>
        <w:rPr/>
      </w:r>
    </w:p>
    <w:p>
      <w:pPr>
        <w:pStyle w:val="Normal"/>
        <w:rPr/>
      </w:pPr>
      <w:r>
        <w:rPr/>
        <w:t xml:space="preserve">Die Gebete, die in späteren Texten erscheinen, enthalten meist zentrale theologische Aussagen und sind ein wichtiges Stilmittel innerhalb der literarischen Form. </w:t>
      </w:r>
    </w:p>
    <w:p>
      <w:pPr>
        <w:pStyle w:val="Normal"/>
        <w:rPr/>
      </w:pPr>
      <w:r>
        <w:rPr/>
      </w:r>
    </w:p>
    <w:p>
      <w:pPr>
        <w:pStyle w:val="Normal"/>
        <w:rPr/>
      </w:pPr>
      <w:r>
        <w:rPr/>
        <w:t>Bei Hiob werden Klage und Hymnus übernommen und umgestaltet bzw. in einen literarischen Zusammenhang gebracht, um die Krise der Weisheit darzulegen.</w:t>
      </w:r>
    </w:p>
    <w:p>
      <w:pPr>
        <w:pStyle w:val="Normal"/>
        <w:rPr/>
      </w:pPr>
      <w:r>
        <w:rPr/>
        <w:t xml:space="preserve">Das Tempelweihgebet Salomos in 1 Kön 8,22-53 entspringt der deuteronomistischen Theologie. Salomo erhebt die Hände in Gebetshaltung und bittet um Gottes Eingreifen im Rechtsstreit, um Hilfe in Niederlagen, Dürren und anderen Naturkatastrophen und schließlich darum, daß Gott auch die Bitte eines Fremden erhöre, der zum Tempel komme. Das Gebet beginnt mit einem Bußbekenntnis, wendet sich dem Tempel zu und spricht die Hoffnung auf Vergebung und Hilfe aus. </w:t>
      </w:r>
    </w:p>
    <w:p>
      <w:pPr>
        <w:pStyle w:val="Normal"/>
        <w:rPr/>
      </w:pPr>
      <w:r>
        <w:rPr/>
        <w:t>In Esra/Nehemia findet sich die sogenannte „Nehemia-Denkschrift“, die wahrscheinlich als Gebet eines Angeklagten konzipiert war. Sie gibt in Form und Inhalt ein typisches Klagelied der jüdischen Diasporagemeinde wieder. In Esr 9,6-15 wird ein liturgisches Bußgebet wegen der Mischehenfrage vorgestellt. Neh 9 bringt einen Hymnus, an den sich ein Bußgebet anschließt. Diese Gebet ist in gehobener Sprache, aber nicht in Poesie verfaßt!</w:t>
      </w:r>
    </w:p>
    <w:p>
      <w:pPr>
        <w:pStyle w:val="Normal"/>
        <w:rPr/>
      </w:pPr>
      <w:r>
        <w:rPr/>
        <w:t xml:space="preserve">Das Gebet in Dan 9 ist ebenfalls prosaisch, stammt aber nach Sprache und Inhalt aus der Liturgie. Seit dem zweiten Tempel bzw. der Einführung eines Synagogengottesdienstes gibt es Prosagebete. </w:t>
      </w:r>
    </w:p>
    <w:p>
      <w:pPr>
        <w:pStyle w:val="Normal"/>
        <w:rPr/>
      </w:pPr>
      <w:r>
        <w:rPr/>
        <w:t xml:space="preserve">Psalmen werden auch in jüngere Textzusammenhänge eingebracht, so z.B. in die Samuelbücher. Das Lied der Hanna, ein Hymnus, in 1 Sam 2,1-10 spannt den Bogen, der in 2 Sam 22 mit dem Königsdanklied Davids endet. </w:t>
      </w:r>
    </w:p>
    <w:p>
      <w:pPr>
        <w:pStyle w:val="Normal"/>
        <w:rPr/>
      </w:pPr>
      <w:r>
        <w:rPr/>
        <w:t>Das Deuteronomium und das Buch Jona weisen ebenfalls Psalmen auf, die auf den ersten Blick nicht dazupassen mögen, jedoch integrativer Bestandteil der Struktur sind und wichtige theologische Akzente setzen.</w:t>
      </w:r>
    </w:p>
    <w:p>
      <w:pPr>
        <w:pStyle w:val="Normal"/>
        <w:rPr/>
      </w:pPr>
      <w:r>
        <w:rPr/>
      </w:r>
    </w:p>
    <w:p>
      <w:pPr>
        <w:pStyle w:val="Normal"/>
        <w:jc w:val="center"/>
        <w:rPr/>
      </w:pPr>
      <w:r>
        <w:rPr/>
        <w:t>- Ende -</w:t>
      </w:r>
    </w:p>
    <w:p>
      <w:pPr>
        <w:pStyle w:val="Normal"/>
        <w:rPr/>
      </w:pPr>
      <w:r>
        <w:rPr/>
      </w:r>
    </w:p>
    <w:p>
      <w:pPr>
        <w:pStyle w:val="Normal"/>
        <w:rPr/>
      </w:pPr>
      <w:r>
        <w:rPr/>
      </w:r>
    </w:p>
    <w:p>
      <w:pPr>
        <w:pStyle w:val="Normal"/>
        <w:rPr>
          <w:u w:val="single"/>
        </w:rPr>
      </w:pPr>
      <w:r>
        <w:rPr>
          <w:u w:val="single"/>
        </w:rPr>
        <w:t>Literatur:</w:t>
      </w:r>
    </w:p>
    <w:p>
      <w:pPr>
        <w:pStyle w:val="Normal"/>
        <w:rPr/>
      </w:pPr>
      <w:r>
        <w:rPr/>
        <w:t>Reventlow, Henning Graf: Gebet im Alten Testament, Stuttgart; Berlin; Köln; Mainz 1986</w:t>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ventlow, Henning Graf: Gebet im Alten Testament, Stuttgart; Berlin; Köln; Mainz 1986, S.300</w:t>
      </w:r>
    </w:p>
  </w:footnote>
  <w:footnote w:id="3">
    <w:p>
      <w:pPr>
        <w:pStyle w:val="Footnote"/>
        <w:rPr/>
      </w:pPr>
      <w:r>
        <w:rPr>
          <w:rStyle w:val="FootnoteCharacters"/>
        </w:rPr>
        <w:footnoteRef/>
      </w:r>
      <w:r>
        <w:rPr/>
        <w:t xml:space="preserve"> </w:t>
      </w:r>
      <w:r>
        <w:rPr/>
        <w:t>ebd., S. 302</w:t>
      </w:r>
    </w:p>
  </w:footnote>
  <w:footnote w:id="4">
    <w:p>
      <w:pPr>
        <w:pStyle w:val="Footnote"/>
        <w:rPr/>
      </w:pPr>
      <w:r>
        <w:rPr>
          <w:rStyle w:val="FootnoteCharacters"/>
        </w:rPr>
        <w:footnoteRef/>
      </w:r>
      <w:r>
        <w:rPr/>
        <w:t xml:space="preserve"> </w:t>
      </w:r>
      <w:r>
        <w:rPr/>
        <w:t>ebd.., S. 98</w:t>
      </w:r>
    </w:p>
  </w:footnote>
  <w:footnote w:id="5">
    <w:p>
      <w:pPr>
        <w:pStyle w:val="Footnote"/>
        <w:rPr/>
      </w:pPr>
      <w:r>
        <w:rPr>
          <w:rStyle w:val="FootnoteCharacters"/>
        </w:rPr>
        <w:footnoteRef/>
      </w:r>
      <w:r>
        <w:rPr/>
        <w:t xml:space="preserve"> </w:t>
      </w:r>
      <w:r>
        <w:rPr/>
        <w:t xml:space="preserve">z.B. Ri 11,30f. </w:t>
      </w:r>
    </w:p>
  </w:footnote>
  <w:footnote w:id="6">
    <w:p>
      <w:pPr>
        <w:pStyle w:val="Footnote"/>
        <w:rPr/>
      </w:pPr>
      <w:r>
        <w:rPr>
          <w:rStyle w:val="FootnoteCharacters"/>
        </w:rPr>
        <w:footnoteRef/>
      </w:r>
      <w:r>
        <w:rPr/>
        <w:t xml:space="preserve"> </w:t>
      </w:r>
      <w:r>
        <w:rPr/>
        <w:t>Reventlow, Henning Graf: Gebet im Alten Testament, S. 105</w:t>
      </w:r>
    </w:p>
  </w:footnote>
  <w:footnote w:id="7">
    <w:p>
      <w:pPr>
        <w:pStyle w:val="Footnote"/>
        <w:rPr/>
      </w:pPr>
      <w:r>
        <w:rPr>
          <w:rStyle w:val="FootnoteCharacters"/>
        </w:rPr>
        <w:footnoteRef/>
      </w:r>
      <w:r>
        <w:rPr/>
        <w:t xml:space="preserve"> </w:t>
      </w:r>
      <w:r>
        <w:rPr/>
        <w:t>ebd., S. 166</w:t>
      </w:r>
    </w:p>
  </w:footnote>
  <w:footnote w:id="8">
    <w:p>
      <w:pPr>
        <w:pStyle w:val="Footnote"/>
        <w:rPr/>
      </w:pPr>
      <w:r>
        <w:rPr>
          <w:rStyle w:val="FootnoteCharacters"/>
        </w:rPr>
        <w:footnoteRef/>
      </w:r>
      <w:r>
        <w:rPr/>
        <w:t xml:space="preserve"> </w:t>
      </w:r>
      <w:r>
        <w:rPr/>
        <w:t>ebd., S. 171</w:t>
      </w:r>
    </w:p>
  </w:footnote>
  <w:footnote w:id="9">
    <w:p>
      <w:pPr>
        <w:pStyle w:val="Footnote"/>
        <w:rPr/>
      </w:pPr>
      <w:r>
        <w:rPr>
          <w:rStyle w:val="FootnoteCharacters"/>
        </w:rPr>
        <w:footnoteRef/>
      </w:r>
      <w:r>
        <w:rPr/>
        <w:t xml:space="preserve"> </w:t>
      </w:r>
      <w:r>
        <w:rPr/>
        <w:t>ebd., S.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20:04:00Z</dcterms:created>
  <dc:creator>Bernhard Speck</dc:creator>
  <dc:description/>
  <dc:language>en-US</dc:language>
  <cp:lastModifiedBy>Bernhard Speck</cp:lastModifiedBy>
  <dcterms:modified xsi:type="dcterms:W3CDTF">1998-06-07T20:04:00Z</dcterms:modified>
  <cp:revision>2</cp:revision>
  <dc:subject/>
  <dc:title>AB Christliche Religionsphilosophie</dc:title>
</cp:coreProperties>
</file>