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Das „Erwachen des Evangeliums“ im 12. und 13. Jahrhundert  </w:t>
      </w:r>
    </w:p>
    <w:p>
      <w:pPr>
        <w:pStyle w:val="Normal"/>
        <w:rPr/>
      </w:pPr>
      <w:r>
        <w:rPr/>
      </w:r>
    </w:p>
    <w:p>
      <w:pPr>
        <w:pStyle w:val="Normal"/>
        <w:rPr>
          <w:u w:val="single"/>
        </w:rPr>
      </w:pPr>
      <w:r>
        <w:rPr>
          <w:u w:val="single"/>
        </w:rPr>
        <w:t>1. Die Armutsbewegung</w:t>
      </w:r>
    </w:p>
    <w:p>
      <w:pPr>
        <w:pStyle w:val="Normal"/>
        <w:rPr/>
      </w:pPr>
      <w:r>
        <w:rPr/>
      </w:r>
    </w:p>
    <w:p>
      <w:pPr>
        <w:pStyle w:val="Normal"/>
        <w:jc w:val="both"/>
        <w:rPr/>
      </w:pPr>
      <w:r>
        <w:rPr/>
        <w:t>Das 11.Jahrhundert war ein Jahrhundert der Reformen, man versuchte sich wieder neu am Ideal der Urkirche zu orientieren. Die Kirche versuchte auch, sich aus der Umklammerung der weltlichen Macht zu lösen (Investiturstreit). Diese Art Reform kann vor allem dem Klerus und den Klöstern zugute. Die reformerischen Kräfte lösten Bewegungen aus, die sich auch gegen die klerikale Bevormundung richteten, die sich als Moral - und Lebensreform verstanden und die christliche Lebensführung nach dem Modell des Evangeliums propagierten. Einige der wenigen gebildeten Laien fingen an die Bibel auszulegen und die evangelische Lebensform der Masse des Volkes zugänglich zu machen. Die „vita apostolica et evangelica“ blieb nicht länger nur das Leitmotiv einer religiösen Elite. Die Frömmigkeit wurde jetzt nach dem Vorbild des armen irdischen Jesus umgeformt. Wegen der Interpretationsvielfalt kam es zu integrierbaren Gruppen (z.B. die Franziskaner) und anderen, die sich nicht integrieren ließen und die man Ketzer oder Häretiker nannte. Im wesentlichen ist der religiöse Aufbruch auf drei Faktoren zurückzuführen:</w:t>
      </w:r>
    </w:p>
    <w:p>
      <w:pPr>
        <w:pStyle w:val="Normal"/>
        <w:numPr>
          <w:ilvl w:val="0"/>
          <w:numId w:val="1"/>
        </w:numPr>
        <w:tabs>
          <w:tab w:val="clear" w:pos="708"/>
          <w:tab w:val="left" w:pos="0" w:leader="none"/>
        </w:tabs>
        <w:ind w:left="566" w:hanging="566"/>
        <w:jc w:val="both"/>
        <w:rPr/>
      </w:pPr>
      <w:r>
        <w:rPr/>
        <w:t>neue Bewertung der vita apostolica</w:t>
      </w:r>
    </w:p>
    <w:p>
      <w:pPr>
        <w:pStyle w:val="Normal"/>
        <w:numPr>
          <w:ilvl w:val="0"/>
          <w:numId w:val="1"/>
        </w:numPr>
        <w:tabs>
          <w:tab w:val="clear" w:pos="708"/>
          <w:tab w:val="left" w:pos="0" w:leader="none"/>
        </w:tabs>
        <w:ind w:left="566" w:hanging="566"/>
        <w:jc w:val="both"/>
        <w:rPr/>
      </w:pPr>
      <w:r>
        <w:rPr/>
        <w:t>die Armutsbewegung als religiöses Massenphänomen</w:t>
      </w:r>
    </w:p>
    <w:p>
      <w:pPr>
        <w:pStyle w:val="Normal"/>
        <w:numPr>
          <w:ilvl w:val="0"/>
          <w:numId w:val="1"/>
        </w:numPr>
        <w:tabs>
          <w:tab w:val="clear" w:pos="708"/>
          <w:tab w:val="left" w:pos="0" w:leader="none"/>
        </w:tabs>
        <w:ind w:left="283" w:hanging="283"/>
        <w:jc w:val="both"/>
        <w:rPr/>
      </w:pPr>
      <w:r>
        <w:rPr/>
        <w:t>das Auftreten großer häretischer Gruppen</w:t>
      </w:r>
    </w:p>
    <w:p>
      <w:pPr>
        <w:pStyle w:val="Normal"/>
        <w:jc w:val="both"/>
        <w:rPr/>
      </w:pPr>
      <w:r>
        <w:rPr/>
        <w:t>Voraussetzungen nicht-theologischer Art waren:</w:t>
      </w:r>
    </w:p>
    <w:p>
      <w:pPr>
        <w:pStyle w:val="Normal"/>
        <w:numPr>
          <w:ilvl w:val="0"/>
          <w:numId w:val="2"/>
        </w:numPr>
        <w:tabs>
          <w:tab w:val="clear" w:pos="708"/>
          <w:tab w:val="left" w:pos="0" w:leader="none"/>
        </w:tabs>
        <w:ind w:left="566" w:hanging="566"/>
        <w:jc w:val="both"/>
        <w:rPr/>
      </w:pPr>
      <w:r>
        <w:rPr/>
        <w:t>Rodungen und „Verdorfung“: Erschließung Europas durch Siedlungen</w:t>
      </w:r>
    </w:p>
    <w:p>
      <w:pPr>
        <w:pStyle w:val="Normal"/>
        <w:numPr>
          <w:ilvl w:val="0"/>
          <w:numId w:val="2"/>
        </w:numPr>
        <w:tabs>
          <w:tab w:val="clear" w:pos="708"/>
          <w:tab w:val="left" w:pos="0" w:leader="none"/>
        </w:tabs>
        <w:ind w:left="566" w:hanging="566"/>
        <w:jc w:val="both"/>
        <w:rPr/>
      </w:pPr>
      <w:r>
        <w:rPr/>
        <w:t>ein kontinuierliches Bevölkerungswachstum (bis zur großen Pest 1348)</w:t>
      </w:r>
    </w:p>
    <w:p>
      <w:pPr>
        <w:pStyle w:val="Normal"/>
        <w:numPr>
          <w:ilvl w:val="0"/>
          <w:numId w:val="2"/>
        </w:numPr>
        <w:tabs>
          <w:tab w:val="clear" w:pos="708"/>
          <w:tab w:val="left" w:pos="0" w:leader="none"/>
        </w:tabs>
        <w:ind w:left="566" w:hanging="566"/>
        <w:jc w:val="both"/>
        <w:rPr/>
      </w:pPr>
      <w:r>
        <w:rPr/>
        <w:t>neue Techniken (Wassermühle)</w:t>
      </w:r>
    </w:p>
    <w:p>
      <w:pPr>
        <w:pStyle w:val="Normal"/>
        <w:numPr>
          <w:ilvl w:val="0"/>
          <w:numId w:val="2"/>
        </w:numPr>
        <w:tabs>
          <w:tab w:val="clear" w:pos="708"/>
          <w:tab w:val="left" w:pos="0" w:leader="none"/>
        </w:tabs>
        <w:ind w:left="566" w:hanging="566"/>
        <w:jc w:val="both"/>
        <w:rPr/>
      </w:pPr>
      <w:r>
        <w:rPr/>
        <w:t>Kommunikationsverbesserung: Verschriftlichung, Mobilität weiter Bevölkerungskreise</w:t>
      </w:r>
    </w:p>
    <w:p>
      <w:pPr>
        <w:pStyle w:val="Normal"/>
        <w:numPr>
          <w:ilvl w:val="0"/>
          <w:numId w:val="2"/>
        </w:numPr>
        <w:tabs>
          <w:tab w:val="clear" w:pos="708"/>
          <w:tab w:val="left" w:pos="0" w:leader="none"/>
        </w:tabs>
        <w:ind w:left="566" w:hanging="566"/>
        <w:jc w:val="both"/>
        <w:rPr/>
      </w:pPr>
      <w:r>
        <w:rPr/>
        <w:t>Wachstum der Städte: Urbanisierung vor allem in Oberitalien, im Rhônetal und im Rhein-Maas-Gebiet</w:t>
      </w:r>
    </w:p>
    <w:p>
      <w:pPr>
        <w:pStyle w:val="Normal"/>
        <w:numPr>
          <w:ilvl w:val="0"/>
          <w:numId w:val="2"/>
        </w:numPr>
        <w:tabs>
          <w:tab w:val="clear" w:pos="708"/>
          <w:tab w:val="left" w:pos="0" w:leader="none"/>
        </w:tabs>
        <w:ind w:left="566" w:hanging="566"/>
        <w:jc w:val="both"/>
        <w:rPr/>
      </w:pPr>
      <w:r>
        <w:rPr/>
        <w:t>interne Reorganisation der Städte: Bürgereid, genossenschaftliches Bewußtsein</w:t>
      </w:r>
    </w:p>
    <w:p>
      <w:pPr>
        <w:pStyle w:val="Normal"/>
        <w:numPr>
          <w:ilvl w:val="0"/>
          <w:numId w:val="2"/>
        </w:numPr>
        <w:tabs>
          <w:tab w:val="clear" w:pos="708"/>
          <w:tab w:val="left" w:pos="0" w:leader="none"/>
        </w:tabs>
        <w:ind w:left="566" w:hanging="566"/>
        <w:jc w:val="both"/>
        <w:rPr/>
      </w:pPr>
      <w:r>
        <w:rPr/>
        <w:t>Intensivierung der Geldwirtschaft: Beginn des Wuchergeschäfts</w:t>
      </w:r>
    </w:p>
    <w:p>
      <w:pPr>
        <w:pStyle w:val="Normal"/>
        <w:numPr>
          <w:ilvl w:val="0"/>
          <w:numId w:val="2"/>
        </w:numPr>
        <w:tabs>
          <w:tab w:val="clear" w:pos="708"/>
          <w:tab w:val="left" w:pos="0" w:leader="none"/>
        </w:tabs>
        <w:ind w:left="283" w:hanging="283"/>
        <w:jc w:val="both"/>
        <w:rPr/>
      </w:pPr>
      <w:r>
        <w:rPr/>
        <w:t>der Kaufmannsstand wird wichtiger, Entstehen eines professionalisierten Handels</w:t>
      </w:r>
    </w:p>
    <w:p>
      <w:pPr>
        <w:pStyle w:val="Normal"/>
        <w:jc w:val="both"/>
        <w:rPr/>
      </w:pPr>
      <w:r>
        <w:rPr/>
      </w:r>
    </w:p>
    <w:p>
      <w:pPr>
        <w:pStyle w:val="Normal"/>
        <w:jc w:val="both"/>
        <w:rPr/>
      </w:pPr>
      <w:r>
        <w:rPr/>
        <w:t>Probleme, die sich daraus ergaben:</w:t>
      </w:r>
    </w:p>
    <w:p>
      <w:pPr>
        <w:pStyle w:val="Normal"/>
        <w:numPr>
          <w:ilvl w:val="0"/>
          <w:numId w:val="3"/>
        </w:numPr>
        <w:tabs>
          <w:tab w:val="clear" w:pos="708"/>
          <w:tab w:val="left" w:pos="0" w:leader="none"/>
        </w:tabs>
        <w:ind w:left="566" w:hanging="566"/>
        <w:jc w:val="both"/>
        <w:rPr/>
      </w:pPr>
      <w:r>
        <w:rPr/>
        <w:t xml:space="preserve">wirtschaftlich: Mobilität, Wucher </w:t>
      </w:r>
      <w:r>
        <w:rPr>
          <w:rFonts w:eastAsia="Wingdings;Symbol" w:cs="Wingdings;Symbol" w:ascii="Wingdings;Symbol" w:hAnsi="Wingdings;Symbol"/>
          <w:lang w:val="en-US"/>
        </w:rPr>
        <w:t>à</w:t>
      </w:r>
      <w:r>
        <w:rPr/>
        <w:t xml:space="preserve"> Armut und Randgruppen, die gesellschaftlich nicht zu integrieren waren: „pauperes“</w:t>
      </w:r>
    </w:p>
    <w:p>
      <w:pPr>
        <w:pStyle w:val="Normal"/>
        <w:numPr>
          <w:ilvl w:val="0"/>
          <w:numId w:val="3"/>
        </w:numPr>
        <w:tabs>
          <w:tab w:val="clear" w:pos="708"/>
          <w:tab w:val="left" w:pos="0" w:leader="none"/>
        </w:tabs>
        <w:ind w:left="283" w:hanging="283"/>
        <w:jc w:val="both"/>
        <w:rPr/>
      </w:pPr>
      <w:r>
        <w:rPr/>
        <w:t>sozial: Armut wurde zunehmend als gesellschaftliches Defizit empfunden, manchmal auch moralisch („zu faul zum arbeiten“), die Einschätzung des Menschen nach seinem ökonomischen Wert beginnt sich auszubreiten</w:t>
      </w:r>
    </w:p>
    <w:p>
      <w:pPr>
        <w:pStyle w:val="Normal"/>
        <w:jc w:val="both"/>
        <w:rPr/>
      </w:pPr>
      <w:r>
        <w:rPr/>
        <w:t>Die Armutsbewegung formulierte eine Kritik am Gewinnstreben und Handel. Die führenden Leute kamen alle aus der Kaufmannsschicht (Franz von Assissi, Rainer von Pisa, Albert von Montalceto, Johannes Bonus, Waldes). Die Armutsbewegung setzte der jetzt aufkommenden rein wirtschaftlichen Lebensform einen christlichen Protest entgegen, sie vertrat das Ideal des irdischen Jesus, der sich nicht in Geld aufrechnen lassen wollte. Die doppelte Perspektive zielt einmal auf die neue Sicht des Evangeliums und andererseits auf den wirtschaftlichen Hintergrund der Zeit. Entscheidend ist, daß die Reformideen auf das Ideal der Urkirche zurückgriffen und die Laien erfaßten. Es bildeten sich Laiengruppen, die z.B. den Hirsauer Benediktinern anhingen. Das zeigt das Bewußtsein, daß die vita evangelica auch für Laien gelte. Die Laienbewegungen umfaßten natürlich immer auch Kleriker, die mitzogen und predigten. Die Geltung der Volkssprache stieg, zuerst in geistlichen Liedern und der Dichtung. Ende des 13.Jahrhunderts entstand die „Armenbibel“, ein Bilderbuch, da nur ca. 2% der Bevölkerung lesen konnten.</w:t>
      </w:r>
    </w:p>
    <w:p>
      <w:pPr>
        <w:pStyle w:val="Normal"/>
        <w:jc w:val="both"/>
        <w:rPr/>
      </w:pPr>
      <w:r>
        <w:rPr/>
        <w:t xml:space="preserve">Die Laien traten selbstständiger auf, mit dem Anspruch, die Bibel richtig zu lesen und auszulegen und sogar zu predigen. In der Schriftauslegung kam es zu einem Paradigmenwechsel: von der Apg als Lebensvorbild zur Aussendungsrede Jesu in den Evangelien, z.B. in Mk 6,7-11. Der Slogan hieß: "die Jünger sind wir", d.h. absolute Armut und Predigt. Das Wort Mt 19,21 spielte eine große Rolle, das Ideal des evangelischen Lebens wird der irdische und leidende, nicht mehr der königliche Jesus. Wert wird auch auf die Authentizität der Verkündigung gelegt: Wahrheit ist gelebte Wahrheit. Auf dieser Grundlage entwickelte sich eine kleruskritische Massenbewegung. Natürlich hatte die etablierte Kirche ihre Probleme damit, vor allem mit der Laienpredigt. 1143 schrieb ein Prämonstratenser aus der Eifel einen Brief an Bernhard vo Clairvaux, daß in Köln Leute aufgetaucht seien, die sich als wahre Nachfolger der Apostel fühlten. Neben den auf der Bibel basierenden Gruppen (Waldenser, Franziskaner) traten auch gnostisch-dualistische Gruppen wie die Katharer auf. </w:t>
      </w:r>
    </w:p>
    <w:p>
      <w:pPr>
        <w:pStyle w:val="Normal"/>
        <w:jc w:val="both"/>
        <w:rPr/>
      </w:pPr>
      <w:r>
        <w:rPr/>
      </w:r>
    </w:p>
    <w:p>
      <w:pPr>
        <w:pStyle w:val="Normal"/>
        <w:jc w:val="both"/>
        <w:rPr>
          <w:u w:val="single"/>
        </w:rPr>
      </w:pPr>
      <w:r>
        <w:rPr>
          <w:u w:val="single"/>
        </w:rPr>
        <w:t>2. Waldes und die Waldenser</w:t>
      </w:r>
    </w:p>
    <w:p>
      <w:pPr>
        <w:pStyle w:val="Normal"/>
        <w:jc w:val="both"/>
        <w:rPr/>
      </w:pPr>
      <w:r>
        <w:rPr/>
      </w:r>
    </w:p>
    <w:p>
      <w:pPr>
        <w:pStyle w:val="Normal"/>
        <w:jc w:val="both"/>
        <w:rPr/>
      </w:pPr>
      <w:r>
        <w:rPr/>
        <w:t xml:space="preserve">Ausgangspunkt der Waldenser war das Rhônetal. Nach einer Chronik eines Anonymus aus Laon aus dem 13. Jahrhundert war Waldes (später Petrus Waldes genannt) ein reicher Bankier aus Lyon. Seine Berufung erfolgte 1173. Nachdem er seine Familie versorgt hatte, teilte er den Rest seines Vermögens unter den Armen auf. Stephan von Bourbon berichtet, daß Waldes nicht nur bei den theologischen Magistern Rat gesucht habe, sondern sich auch die Bibel und eine Sentenzensammlung zur Auslegung ins Okzitanische habe übersetzen lassen. Bald scharte sich eine Gruppe um ihn, die in Bußpredigten zur Armut aufriefen und sich "pauperes spiritu" oder "die Armen von Lyon" nannten. Diese hielten sogar Predigten gegen die Katharer. Aufgrund ihrer Lebensweise fanden diese Predigten großen Anklang (Plausibilität). Der Erzbischof von Lyon nahm an der Laienpredigt Anstoß, doch erlaubte das III.Laterankonzil 1179 den Waldensern die Predigt, wenn sie den zuständigen Pfarrer um Erlaubnis baten. 1180 legte Waldes im Beisein eines päpstlichen Legaten ein orthodoxes (rechtgläubiges) Glaubensbekenntnis ab. In einem propositum stellte er die "evangelischen Räte" in den Mittelpunkt seines Lebens. Dennoch war er nicht realitätsblind: die wohlhabend Bleibenden können auch zum Heil kommen, wenn sie von ihrem Vermögen den Armen abgeben. </w:t>
      </w:r>
    </w:p>
    <w:p>
      <w:pPr>
        <w:pStyle w:val="Normal"/>
        <w:jc w:val="both"/>
        <w:rPr/>
      </w:pPr>
      <w:r>
        <w:rPr/>
        <w:t xml:space="preserve">Das Glaubensbekenntnis, das Waldes ablegte, wurde zum Bekenntnis der Zugehörigkeit zu den "Armen von Lyon". Auch das propositum wurde von dern Amtskirche akzeptiert. Die Bruchstelle war das Predigtverbot, das der Erzbischof von Lyon erneut über die Waldenser verhängte, woraufhin Waldes und seine Gruppe sich widersetzten mit dem Argument, das Predigtverbot widerspreche ihrem apostolischen Anspruch. Dabei beriefen sie sich auf Apg 5,29 </w:t>
      </w:r>
      <w:r>
        <w:rPr>
          <w:i/>
          <w:iCs/>
        </w:rPr>
        <w:t>"man muß Gott mehr gehorchen als den Menschen"</w:t>
      </w:r>
      <w:r>
        <w:rPr/>
        <w:t>. Die Waldenser wurden exkommuniziert und aus der Stadt ausgewiesen. 1184 wurde das Dekret "Ad abolendam" auf dem Konvent von Verona verabschiedet, zugleich war dies der Beginn der Inquisition. Die innere Entwicklung der Waldenser ging andere Wege, heute sind sie eine evangelische Freikirche mit eigener theologischer Fakultät in Rom.</w:t>
      </w:r>
    </w:p>
    <w:p>
      <w:pPr>
        <w:pStyle w:val="Normal"/>
        <w:jc w:val="both"/>
        <w:rPr/>
      </w:pPr>
      <w:r>
        <w:rPr/>
      </w:r>
    </w:p>
    <w:p>
      <w:pPr>
        <w:pStyle w:val="Normal"/>
        <w:jc w:val="both"/>
        <w:rPr>
          <w:u w:val="single"/>
        </w:rPr>
      </w:pPr>
      <w:r>
        <w:rPr>
          <w:u w:val="single"/>
        </w:rPr>
        <w:t>3. Franz von Assissi</w:t>
      </w:r>
    </w:p>
    <w:p>
      <w:pPr>
        <w:pStyle w:val="Normal"/>
        <w:jc w:val="both"/>
        <w:rPr/>
      </w:pPr>
      <w:r>
        <w:rPr/>
      </w:r>
    </w:p>
    <w:p>
      <w:pPr>
        <w:pStyle w:val="Normal"/>
        <w:jc w:val="both"/>
        <w:rPr/>
      </w:pPr>
      <w:r>
        <w:rPr/>
        <w:t xml:space="preserve">Die Quellenlage ist schwierig, da Franz selber wenig Schriftliches hinterlassen hat, Latein konnte er nur fragmentarisch , und die Quellen fast alle aus bestimmten Interessen verformt wurden. </w:t>
      </w:r>
    </w:p>
    <w:p>
      <w:pPr>
        <w:pStyle w:val="Normal"/>
        <w:jc w:val="both"/>
        <w:rPr/>
      </w:pPr>
      <w:r>
        <w:rPr/>
        <w:t xml:space="preserve">Franz wurde 1181/2 in Assissi als Sohn des Kaufmanns Pietro Bernardone und seiner Frau Giovanna geboren. Eigentlich wurde er auf den Namen Giovanni getauft, doch sein Vater rief ihn immer Francesco. Für die Betätigung als Kaufmann lernte er lesen und schreiben. </w:t>
      </w:r>
    </w:p>
    <w:p>
      <w:pPr>
        <w:pStyle w:val="Normal"/>
        <w:jc w:val="both"/>
        <w:rPr/>
      </w:pPr>
      <w:r>
        <w:rPr/>
        <w:t xml:space="preserve">1202 geriet er in einem Städtekrieg in die Gefangenschaft in Perugia, wo er durch eine schwere Krankheit in eine tiefe Lebenskrise kam. Es folgte eine prozeßhafte Konversion mit einem Berufungserlebnis, nämlich dem  Gebet vor dem Kreuz von San Damiano, die schließlich zu einer Bußbewegung führte, wie er in seinem Testament festgehalten hat. Er beschäftigte sich mit der Pflege Aussätziger und trat schließlich 1206/7 nach einem heftigen Streit mit seinem Vater und dem anschließenden Kleiderwechsel (= Rechtsakt) in den Rechtsbereich der Kirche ein. Bischof Guido von Assissi stand hinter ihm, was eine wichtige Rolle spielte. Mit seinen Gefährten und Bischof Guido reiste Franz 1209/10 nach Rom zu Papst Innozenz III., der mündlich die nicht erhaltene Urregel bestätigte. Ob Franz es wollte oder nicht, es entstand eine Bewegung, die sich "fratres minores" nannte. </w:t>
      </w:r>
    </w:p>
    <w:p>
      <w:pPr>
        <w:pStyle w:val="Normal"/>
        <w:jc w:val="both"/>
        <w:rPr/>
      </w:pPr>
      <w:r>
        <w:rPr/>
        <w:t xml:space="preserve">1212 kam Klara hinzu, schon 1217 gab Franz die juristische Leitung des Ordens ab. 1219 predigte er vor dem Sultan von Ägypten, währenddessen es in Italien zu heftigen Konflikten unter seinen Mitbrüdern kam. Nach seiner Rückkehr hörten sie sofort auf (=&gt; charismatische Persönlichkeit). 1223 wurde die sog. "regula bullata" in einer päpstlichen Bulle bestätigt und verbreitet. 1224 empfing Franz die Stigmata, nach schwerer Krankheit verstarb er 1226 und wird 1228 als erster Heiliger feierlich kanonisiert. In seinem kurzen Testament befahl er den Brüdern, die Regel nicht zu ändern und sich keine Privilegien, keinen Dispens o.ä. geben zu lassen. Sofort nach seinem Tode kam es zu Spaltungen über sein Vermächtnis und dessen Bewahrung. </w:t>
      </w:r>
    </w:p>
    <w:p>
      <w:pPr>
        <w:pStyle w:val="Normal"/>
        <w:jc w:val="both"/>
        <w:rPr/>
      </w:pPr>
      <w:r>
        <w:rPr/>
        <w:t>Die Spiritualität des Franz von Assissi zeichnete sich durch eine Wertschätzung des Lebens aus. Das Leben war ihm mehr als nur der Bezugsrahmen des Geistes, bei ihm fielen Leben und Spiritualität zusammen. Dieses Lebenszeugnis stellte eine wichtige Stufe hin zum individuellen Bewußtsein dar. Weil Leben und Wahrheit eins waren, stand die Predigt als gesprochenes Wort nicht im Mittelpunkt. In dieser Frage ordnete sich Franz ganz der Autorität der Kirche unter, "alle Brüder aber sollen durch ihre Werke predigen." Die Idee der Armutsbewegung war auch sein Leitthema: Entäußerung in der imitatio Christi, Demut bis zum Extrem. Mit den Vorschriften, kein Geld, keine Vorräte, keine Häuser usw. besitzen zu dürfen, wurde der Orden nie fertig. Der äußeren Armut korrespondiert die innere Armut: vollkommener Gehorsam, außer bei Gefährdung für Leib oder Seele. Titel waren verboten, der Vorsitzende hieß Minister. Eine umfassende Brüderlichkeit und die Umgriffenheit aller Vorschriften von der Liebe sollten den Menschen nützen. Aus dem Blick auf den menschlichen Jesus entstand eine Krippen- und Passionsfrömmigkeit, eine  Freude an der Schöpfung, die sich in seinem "Sonnengesang" (authentisch! Eines der ersten Schriftzeugnisse in italienischer Sprache) manifestierte. Seine Persönlichkeit wirkte stimulierend weit ins Mittelalter hinein. Er stützte die Kirche in schwieriger Zeit, so daß manche ihn als einen "Vorläufer der Reformation" bezeichnen.</w:t>
      </w:r>
    </w:p>
    <w:p>
      <w:pPr>
        <w:pStyle w:val="Normal"/>
        <w:rPr/>
      </w:pPr>
      <w:r>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16"/>
        <w:szCs w:val="16"/>
      </w:rPr>
      <w:t>Kirchengeschichte des Mittelalters - die Armutsbewegung, 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6:50:00Z</dcterms:created>
  <dc:creator>Tobias Speck</dc:creator>
  <dc:description/>
  <dc:language>en-US</dc:language>
  <cp:lastModifiedBy>Tobias Speck</cp:lastModifiedBy>
  <dcterms:modified xsi:type="dcterms:W3CDTF">1998-05-07T16:50:00Z</dcterms:modified>
  <cp:revision>2</cp:revision>
  <dc:subject/>
  <dc:title>Das „Erwachen des Evangeliums" im 12</dc:title>
</cp:coreProperties>
</file>