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lang w:val="en-US"/>
        </w:rPr>
      </w:pPr>
      <w:r>
        <w:rPr>
          <w:b/>
          <w:bCs/>
          <w:sz w:val="20"/>
          <w:u w:val="single"/>
          <w:lang w:val="en-US"/>
        </w:rPr>
        <w:t>1.Johannes (1.Joh) + 2. und 3. Johannes</w:t>
      </w:r>
    </w:p>
    <w:p>
      <w:pPr>
        <w:pStyle w:val="Normal"/>
        <w:rPr>
          <w:sz w:val="20"/>
        </w:rPr>
      </w:pPr>
      <w:r>
        <w:rPr>
          <w:sz w:val="20"/>
        </w:rPr>
        <w:t>Absender: ein Presbyter</w:t>
      </w:r>
    </w:p>
    <w:p>
      <w:pPr>
        <w:pStyle w:val="Normal"/>
        <w:rPr>
          <w:sz w:val="20"/>
        </w:rPr>
      </w:pPr>
      <w:r>
        <w:rPr>
          <w:sz w:val="20"/>
        </w:rPr>
        <w:t>Adressaten: Die Glieder einer gespaltenen Gemeinde.</w:t>
      </w:r>
    </w:p>
    <w:p>
      <w:pPr>
        <w:pStyle w:val="Normal"/>
        <w:rPr>
          <w:sz w:val="20"/>
        </w:rPr>
      </w:pPr>
      <w:r>
        <w:rPr>
          <w:sz w:val="20"/>
        </w:rPr>
        <w:t>Thema: Die Bedeutung Jesu.</w:t>
      </w:r>
    </w:p>
    <w:p>
      <w:pPr>
        <w:pStyle w:val="Normal"/>
        <w:jc w:val="both"/>
        <w:rPr>
          <w:sz w:val="20"/>
        </w:rPr>
      </w:pPr>
      <w:r>
        <w:rPr>
          <w:sz w:val="20"/>
        </w:rPr>
        <w:t>Ziel: Die Gemeinschaft soll entgegen der Lehren der Dissidenten bewahrt werden.</w:t>
      </w:r>
    </w:p>
    <w:p>
      <w:pPr>
        <w:pStyle w:val="Normal"/>
        <w:jc w:val="both"/>
        <w:rPr>
          <w:sz w:val="20"/>
        </w:rPr>
      </w:pPr>
      <w:r>
        <w:rPr>
          <w:sz w:val="20"/>
        </w:rPr>
      </w:r>
    </w:p>
    <w:p>
      <w:pPr>
        <w:pStyle w:val="Normal"/>
        <w:rPr>
          <w:sz w:val="20"/>
        </w:rPr>
      </w:pPr>
      <w:r>
        <w:rPr>
          <w:sz w:val="20"/>
        </w:rPr>
        <w:t xml:space="preserve">Der erste Brief enthält die Themen Liebe, Sünde, Bleiben, Licht und Finsternis und argumentiert mal dogmatisch, mal paränetisch. Inhaltliche lässt sich der Brief in drei Blöcke Teilen. Teil I (1,5-2,17) handelt von der Freiheit der Sünde, die sich in Bruderliebe zeigen muss. Der zweite Teil (2,18-3,24) geht auf die Gemeindespaltung und die Dissidenten ein, die Jesus als Christus leugnen und lässt auf die Annahme bei der Parusie Christi hoffen. Der dritte Abschnitt (4,1-5,12) setzt sich kurz mit der Lehre der Dissidenten auseinander und stellt ihr dann die Liebe Gottes gegenüber (4,8.16), die sich in der Hingabe des Sohnes zeigt (4,9f.). Der Prolog und der Epilog handeln von der Augenzeugenschaft des Verfassers und der Macht des Gebetes. </w:t>
      </w:r>
    </w:p>
    <w:p>
      <w:pPr>
        <w:pStyle w:val="Normal"/>
        <w:rPr>
          <w:sz w:val="20"/>
        </w:rPr>
      </w:pPr>
      <w:r>
        <w:rPr>
          <w:sz w:val="20"/>
        </w:rPr>
        <w:t>Der zweite und dritte Brief sind richtige Briefe mit Präskript und Proömium, in denen sich der Verfasser vorstellt und auch Grüße sendet. Inhaltliche geht es im zweiten Brief um die Warnung vor der Lehre, Christi komme nicht aus dem Fleisch und allgemein um das Liebesgebot. Der dritte Brief handelt von ausgeschickten Missionaren, die ein Tei der Gemeinde aufnimmt und ein anderer üblerweise ablehnt.</w:t>
      </w:r>
    </w:p>
    <w:p>
      <w:pPr>
        <w:pStyle w:val="Normal"/>
        <w:jc w:val="both"/>
        <w:rPr>
          <w:b/>
          <w:b/>
          <w:bCs/>
          <w:sz w:val="20"/>
          <w:u w:val="single"/>
        </w:rPr>
      </w:pPr>
      <w:r>
        <w:rPr>
          <w:b/>
          <w:bCs/>
          <w:sz w:val="20"/>
          <w:u w:val="single"/>
        </w:rPr>
      </w:r>
    </w:p>
    <w:p>
      <w:pPr>
        <w:pStyle w:val="Normal"/>
        <w:rPr/>
      </w:pPr>
      <w:r>
        <w:rPr>
          <w:sz w:val="20"/>
          <w:u w:val="single"/>
        </w:rPr>
        <w:t>Thema:</w:t>
      </w:r>
      <w:r>
        <w:rPr>
          <w:sz w:val="20"/>
        </w:rPr>
        <w:t xml:space="preserve"> </w:t>
      </w:r>
    </w:p>
    <w:p>
      <w:pPr>
        <w:pStyle w:val="Normal"/>
        <w:numPr>
          <w:ilvl w:val="0"/>
          <w:numId w:val="2"/>
        </w:numPr>
        <w:rPr>
          <w:sz w:val="20"/>
        </w:rPr>
      </w:pPr>
      <w:r>
        <w:rPr>
          <w:sz w:val="20"/>
        </w:rPr>
        <w:t>Die Johannesbriefe fordern die strenge Scheidung der Gemeinde von den Irrlehren und predigen zugleich das unbeirrte Festhalten am Liebesgebot Jesu</w:t>
      </w:r>
    </w:p>
    <w:p>
      <w:pPr>
        <w:pStyle w:val="Normal"/>
        <w:rPr>
          <w:sz w:val="20"/>
          <w:u w:val="single"/>
        </w:rPr>
      </w:pPr>
      <w:r>
        <w:rPr>
          <w:sz w:val="20"/>
          <w:u w:val="single"/>
        </w:rPr>
        <w:t>Wichtige Texte:</w:t>
      </w:r>
    </w:p>
    <w:p>
      <w:pPr>
        <w:pStyle w:val="Normal"/>
        <w:numPr>
          <w:ilvl w:val="0"/>
          <w:numId w:val="2"/>
        </w:numPr>
        <w:rPr>
          <w:sz w:val="20"/>
        </w:rPr>
      </w:pPr>
      <w:r>
        <w:rPr>
          <w:sz w:val="20"/>
        </w:rPr>
        <w:t>1.Joh 2,3-11</w:t>
      </w:r>
    </w:p>
    <w:p>
      <w:pPr>
        <w:pStyle w:val="Normal"/>
        <w:numPr>
          <w:ilvl w:val="1"/>
          <w:numId w:val="2"/>
        </w:numPr>
        <w:rPr>
          <w:sz w:val="20"/>
        </w:rPr>
      </w:pPr>
      <w:r>
        <w:rPr>
          <w:sz w:val="20"/>
        </w:rPr>
        <w:t>Wer sagt: Ich kenne Jesus und hält die Gebote nicht, der ist ein Lügner; wer aber sein Wort hält, der ist in Gott und Gott in ihm.</w:t>
      </w:r>
    </w:p>
    <w:p>
      <w:pPr>
        <w:pStyle w:val="Normal"/>
        <w:numPr>
          <w:ilvl w:val="1"/>
          <w:numId w:val="2"/>
        </w:numPr>
        <w:rPr>
          <w:sz w:val="20"/>
        </w:rPr>
      </w:pPr>
      <w:r>
        <w:rPr>
          <w:sz w:val="20"/>
        </w:rPr>
        <w:t>Wer nun sagt, er sei im Licht und hasst seinen Bruder, der ist in der Finsternis; wer seinen Bruder liebt, der ist im Licht</w:t>
      </w:r>
    </w:p>
    <w:p>
      <w:pPr>
        <w:pStyle w:val="Normal"/>
        <w:numPr>
          <w:ilvl w:val="0"/>
          <w:numId w:val="2"/>
        </w:numPr>
        <w:rPr>
          <w:sz w:val="20"/>
        </w:rPr>
      </w:pPr>
      <w:r>
        <w:rPr>
          <w:sz w:val="20"/>
        </w:rPr>
        <w:t>1.Joh  4,7-16</w:t>
      </w:r>
    </w:p>
    <w:p>
      <w:pPr>
        <w:pStyle w:val="Normal"/>
        <w:numPr>
          <w:ilvl w:val="1"/>
          <w:numId w:val="2"/>
        </w:numPr>
        <w:rPr>
          <w:sz w:val="20"/>
        </w:rPr>
      </w:pPr>
      <w:r>
        <w:rPr>
          <w:sz w:val="20"/>
        </w:rPr>
        <w:t>Gott ist die Liebe; und wer in der Liebe bleibt, der bleibt in Gott und Gott in ihm; Wer bekennt, dass Jesus Gottes Sohn (Gottes Liebe) ist, der bleibt in Gott und Gott in ihm</w:t>
      </w:r>
    </w:p>
    <w:p>
      <w:pPr>
        <w:pStyle w:val="Normal"/>
        <w:rPr>
          <w:sz w:val="20"/>
          <w:u w:val="single"/>
        </w:rPr>
      </w:pPr>
      <w:r>
        <w:rPr>
          <w:sz w:val="20"/>
          <w:u w:val="single"/>
        </w:rPr>
        <w:t>Inhalte und weitere Themen des 2. und 3. Johannesbriefes:</w:t>
      </w:r>
    </w:p>
    <w:p>
      <w:pPr>
        <w:pStyle w:val="Normal"/>
        <w:numPr>
          <w:ilvl w:val="0"/>
          <w:numId w:val="2"/>
        </w:numPr>
        <w:rPr>
          <w:sz w:val="20"/>
        </w:rPr>
      </w:pPr>
      <w:r>
        <w:rPr>
          <w:sz w:val="20"/>
        </w:rPr>
        <w:t>2.Joh: Die Kinder der Schwester der Auserwählten Herrin an die Herrin und ihre Kinder; =&gt; Thema (Ermahnung zur Bruderliebe und Warnung vor Irrlehrern)</w:t>
      </w:r>
    </w:p>
    <w:p>
      <w:pPr>
        <w:pStyle w:val="Normal"/>
        <w:numPr>
          <w:ilvl w:val="0"/>
          <w:numId w:val="2"/>
        </w:numPr>
        <w:rPr>
          <w:sz w:val="20"/>
        </w:rPr>
      </w:pPr>
      <w:r>
        <w:rPr>
          <w:sz w:val="20"/>
        </w:rPr>
        <w:t>3.Joh: Der Älteste an Gajus, den Lieben. Halte dich vor Diotrephes fern =&gt; wer Böses tut, der hat Gott nicht gesehen; Them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rPr>
          <w:sz w:val="20"/>
        </w:rPr>
      </w:pPr>
      <w:r>
        <w:rPr>
          <w:sz w:val="20"/>
        </w:rPr>
        <w:t>Es gibt die johanneische Schultradition, die die Einheit von Vater und Sohn (2. Joh 9; 1. Joh 1,3) die Fleischwerdung (2. Joh 7; 1. Joh 4,2; Joh 1,14) den Gegensatz von Gott und Welt (2. Joh 7, Joh 14-17), das Liebesgebot und Begriffe wie Wahrheit, Welt, gezeugt sein aus, erkenne, bezeugen usw. gemeinsam haben. Hinter Johannes verbirgt sich vermutlich ein Presbyter wie er im 2. und 3. Johannesbrief gezeigt wird. Euseb zitiert ein verschollenes Werk von Papias (130n.Chr.) indem der Presbyter Johannes klar von dem Jünger Johannes und den anderen Jüngern unterschieden wird. Die Schule hatte so vermutlich ihr Zentrum in Ephesus. Der 1. Joh. war demzufolge eine Lesehilfe für das Johannesevangelium. Die Briefe wurden wohl am Ende des 1. Jh.s. abgefasst oder er ging dem Johannesevangelium voraus (Joh 6,60-71 setzt das Schisma in 1.Joh 2,19 voraus), dann ist er von 95.</w:t>
      </w:r>
    </w:p>
    <w:p>
      <w:pPr>
        <w:pStyle w:val="Normal"/>
        <w:rPr>
          <w:sz w:val="20"/>
          <w:u w:val="single"/>
        </w:rPr>
      </w:pPr>
      <w:r>
        <w:rPr>
          <w:sz w:val="20"/>
          <w:u w:val="single"/>
        </w:rPr>
        <w:t>Theologische Schwerpunkte:</w:t>
      </w:r>
    </w:p>
    <w:p>
      <w:pPr>
        <w:pStyle w:val="Normal"/>
        <w:rPr>
          <w:sz w:val="20"/>
        </w:rPr>
      </w:pPr>
      <w:r>
        <w:rPr>
          <w:sz w:val="20"/>
        </w:rPr>
        <w:t xml:space="preserve">In den Johannesbriefen wird von Dissidenten ausgegangen, nicht von Irrlehrern. Sie sind also Teil der Gemeinde und wenden sich jetzt der johanneischen Tradition ab. Die beiden kleinen Briefe zeigen mehr die Situation als dass sie theologisieren. Deutlich ist, dass die Dissidenten Jesus Christus nicht im Fleisch sehen, ganz egal ob damit das Sakrament oder die Parusie gemeint ist. Sie sind Doketisten uns trennen zwischen Mensch und Christus. Der himmlische Christus verbindet sich nur scheinbar in der Taufe mit Jesus, aber keinesfalls wesensmäßig. Es ist eine Verbindung im Wasser aber nicht im Blut. Maßgeblich ist, dass die Dissidenten die gleichen Begriffe benutzen, wie bei der johanneischen Inkarnations-Christologie: „In“! Im Licht (1,7), in ihm (2,6), im Sohn und Vater (2,24) usw. Sie wollen aber unterschiedlichen zum Ausdruck bringen. In der johanneischen Schule gibt es die totale Einheit zwischen Vater und Sohn, Vater und menschlichem Jesus (Joh 10,30). Diese Gemeinschaft der Liebe soll sich auch auf die Gemeinde übertragen, aber natürlich diesmal nichts wesensmäßig. Diese Immanenzaussagen stellen eine gewisse Forderung auf, nicht mehr zu sündigen. Allerdings ist es innerhalb der johanneischen Schule strittig, ob der Gläubige überhaupt noch sündigen kann. Die Dissidenten sind überzeugt, keine Sünde zu haben (1,8). Demgegenüber steht die Position, dass es ohne Sünde keine Vergebung geben kann (1,8ff.). Der Mensch müsse seine Sünden immer wieder bekennen. Er ist durch Christus rein von der Sünde, doch nicht frei. Hingegen schriebt er wenige Kapitel später: Wer Sünde tut, der ist vom Teufel...“ (3,8f.). Vielleicht wird in Kap 3 bereits die Verwandlung zur Gottesgleichheit (3,2) vorausgesetzt. </w:t>
      </w:r>
    </w:p>
    <w:p>
      <w:pPr>
        <w:pStyle w:val="Normal"/>
        <w:rPr>
          <w:sz w:val="20"/>
          <w:u w:val="single"/>
        </w:rPr>
      </w:pPr>
      <w:r>
        <w:rPr>
          <w:sz w:val="20"/>
          <w:u w:val="single"/>
        </w:rPr>
        <w:t>Wirkungsgeschichtliche Hinweise:</w:t>
      </w:r>
    </w:p>
    <w:p>
      <w:pPr>
        <w:pStyle w:val="Normal"/>
        <w:rPr>
          <w:sz w:val="20"/>
        </w:rPr>
      </w:pPr>
      <w:r>
        <w:rPr>
          <w:sz w:val="20"/>
        </w:rPr>
        <w:t>„</w:t>
      </w:r>
      <w:r>
        <w:rPr>
          <w:sz w:val="20"/>
        </w:rPr>
        <w:t>Gott ist die Liebe“ (1. Joh 4,8.16) dieser Satz ist berühmt geworden und ist anfällig für Spekulationen. Feuerbach machte daraus: Gott ist Liebe und setzte Gott so herab. Natürlich steht der Satz im Zusammenhang mit dem Sühneopfer Christi und darf nie aus dem Kontext herausgerissen werden.</w:t>
      </w:r>
    </w:p>
    <w:p>
      <w:pPr>
        <w:pStyle w:val="Normal"/>
        <w:jc w:val="both"/>
        <w:rPr>
          <w:sz w:val="20"/>
          <w:u w:val="single"/>
        </w:rPr>
      </w:pPr>
      <w:r>
        <w:rPr>
          <w:sz w:val="20"/>
          <w:u w:val="single"/>
        </w:rPr>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45:00Z</dcterms:created>
  <dc:creator>Timo Rucks</dc:creator>
  <dc:description/>
  <dc:language>en-US</dc:language>
  <cp:lastModifiedBy>Timo</cp:lastModifiedBy>
  <dcterms:modified xsi:type="dcterms:W3CDTF">2009-02-04T08:31:00Z</dcterms:modified>
  <cp:revision>28</cp:revision>
  <dc:subject/>
  <dc:title>1</dc:title>
</cp:coreProperties>
</file>