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u w:val="single"/>
          <w:lang w:val="fr-FR"/>
        </w:rPr>
      </w:pPr>
      <w:r>
        <w:rPr>
          <w:b/>
          <w:bCs/>
          <w:sz w:val="20"/>
          <w:u w:val="single"/>
          <w:lang w:val="fr-FR"/>
        </w:rPr>
        <w:t>Das Corpus Paulinum:</w:t>
      </w:r>
    </w:p>
    <w:p>
      <w:pPr>
        <w:pStyle w:val="Normal"/>
        <w:rPr>
          <w:sz w:val="20"/>
        </w:rPr>
      </w:pPr>
      <w:r>
        <w:rPr>
          <w:sz w:val="20"/>
        </w:rPr>
        <w:t>Viele Situationen in die die Briefe geschrieben wurden, sind uns heute verschlossen, doch wir haben den Vorteil, sie in ihrem Zusammenhang zu lesen. Heute ist Paulus eine Autorität und schon zu Paulus Zeiten zeichnete sich dies ab. Er bat, seine Briefe weiterzugeben (Kol 4,16) und fügte zur Erkennung der Echtheit einen Gruß au seiner eignen Hand an (2. Thess 3,17). Der Schreiber des Petrusbriefes bezieht sich bereits auf das, was Paulus den Gemeinden geschrieben hat. Er muss also schon eine Briefsammlung gekannt haben. Geordnet sich die Briefe einmal in Bezug auf die Adressaten und auf die Länge. Zuerst kommen die Briefe an die Gemeinden, dann an Einzelpersonen.</w:t>
      </w:r>
    </w:p>
    <w:p>
      <w:pPr>
        <w:pStyle w:val="Normal"/>
        <w:numPr>
          <w:ilvl w:val="0"/>
          <w:numId w:val="3"/>
        </w:numPr>
        <w:rPr>
          <w:sz w:val="20"/>
          <w:u w:val="single"/>
        </w:rPr>
      </w:pPr>
      <w:r>
        <w:rPr>
          <w:sz w:val="20"/>
          <w:u w:val="single"/>
        </w:rPr>
        <w:t>Zur Form der Paulusbriefe:</w:t>
      </w:r>
    </w:p>
    <w:p>
      <w:pPr>
        <w:pStyle w:val="TextBody"/>
        <w:rPr/>
      </w:pPr>
      <w:r>
        <w:rPr/>
        <w:t>Die Grundform ist dreigegliedert: Ein Präskript benennt Absender und Adressaten (mit einer Grußformel). Vor dem Briefkorpus kann ein Proömium stehen, was Beziehungen zwischen Absender und Adressat zum Ausdruck bringt. Zum Schluss folgt das Postskript mit Grüßen. Im Vergleich mit römischen Briefen fällt einmal die Länge und der Autoritätsanspruch auf, der mit Schreiben Jerusalemer Autoritäten an die Diaspora zu vergleichen ist. Der Briefkorpus kann mit griechischen Redegattungen verglichen werden. Die Gerichtsrede soll überreden, die Mahnrede soll zu- oder abraten, die Staatsrede soll Lob und Tadel verteilen. Leider sind diese Gattungen nur schwerlich zu trennen. Ein weiteres Indiz ist allerdings die Unterscheidung in nichtliterarische und literarische Briefe mittels der man auf das Publikum schließen kann. Die klassische Struktur einer Rede war: Einleitung, Tatbestand, These, Beweisführung und Schluss.</w:t>
      </w:r>
    </w:p>
    <w:sectPr>
      <w:type w:val="nextPage"/>
      <w:pgSz w:orient="landscape" w:w="8391" w:h="5940"/>
      <w:pgMar w:left="561" w:right="541"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2"/>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2"/>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2"/>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2"/>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2"/>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5:38:00Z</dcterms:created>
  <dc:creator>Timo Rucks</dc:creator>
  <dc:description/>
  <dc:language>en-US</dc:language>
  <cp:lastModifiedBy>Timo</cp:lastModifiedBy>
  <dcterms:modified xsi:type="dcterms:W3CDTF">2009-02-04T09:03:00Z</dcterms:modified>
  <cp:revision>3</cp:revision>
  <dc:subject/>
  <dc:title>Das Corpus Paulinum:</dc:title>
</cp:coreProperties>
</file>