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ckdaten zum Lebenslauf des Paul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0-10 </w:t>
        <w:tab/>
        <w:tab/>
        <w:t>Geb. in Tarsus in Kilikien (?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32/33 </w:t>
        <w:tab/>
        <w:tab/>
        <w:t>Bekehrung zum entstehenden Christentu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32-34/5 </w:t>
        <w:tab/>
        <w:tab/>
        <w:t>Paulus missioniert in Damaskus und Arabien</w:t>
      </w:r>
    </w:p>
    <w:p>
      <w:pPr>
        <w:pStyle w:val="Normal"/>
        <w:autoSpaceDE w:val="false"/>
        <w:ind w:left="1410" w:hanging="1410"/>
        <w:rPr>
          <w:sz w:val="20"/>
        </w:rPr>
      </w:pPr>
      <w:r>
        <w:rPr>
          <w:sz w:val="20"/>
        </w:rPr>
        <w:t xml:space="preserve">34/5-47/8 </w:t>
        <w:tab/>
        <w:t>Nach kurzem Besuch in Jerusalem (Petrus &amp; Jakobus) nach Kilikien und Syrien.</w:t>
      </w:r>
    </w:p>
    <w:p>
      <w:pPr>
        <w:pStyle w:val="Normal"/>
        <w:autoSpaceDE w:val="false"/>
        <w:ind w:left="704" w:firstLine="706"/>
        <w:rPr>
          <w:sz w:val="20"/>
        </w:rPr>
      </w:pPr>
      <w:r>
        <w:rPr>
          <w:sz w:val="20"/>
        </w:rPr>
        <w:t>Irgendwann in dieser Zeit nach Antiochia.</w:t>
      </w:r>
    </w:p>
    <w:p>
      <w:pPr>
        <w:pStyle w:val="Normal"/>
        <w:autoSpaceDE w:val="false"/>
        <w:ind w:left="1410" w:hanging="0"/>
        <w:rPr>
          <w:sz w:val="20"/>
        </w:rPr>
      </w:pPr>
      <w:r>
        <w:rPr>
          <w:sz w:val="20"/>
        </w:rPr>
        <w:t>Mission auf Zypern und im Süden der Provinz Galatien (sog. erste Missionsreise)</w:t>
      </w:r>
    </w:p>
    <w:p>
      <w:pPr>
        <w:pStyle w:val="Normal"/>
        <w:autoSpaceDE w:val="false"/>
        <w:ind w:left="1410" w:hanging="1410"/>
        <w:rPr>
          <w:sz w:val="20"/>
        </w:rPr>
      </w:pPr>
      <w:r>
        <w:rPr>
          <w:sz w:val="20"/>
        </w:rPr>
        <w:t xml:space="preserve">48 </w:t>
        <w:tab/>
        <w:tab/>
        <w:t>Delegierte der Gemeinde von Antiochia beim Apostelkonvent in Jerusal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48/9 </w:t>
        <w:tab/>
        <w:tab/>
        <w:t>Konflikt mit Petrus in Antiochia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verlässt Antiochia (wahrscheinlich für immer)</w:t>
      </w:r>
    </w:p>
    <w:p>
      <w:pPr>
        <w:pStyle w:val="Normal"/>
        <w:autoSpaceDE w:val="false"/>
        <w:ind w:left="1410" w:hanging="1410"/>
        <w:rPr>
          <w:sz w:val="20"/>
        </w:rPr>
      </w:pPr>
      <w:r>
        <w:rPr>
          <w:sz w:val="20"/>
        </w:rPr>
        <w:t xml:space="preserve">49/50 </w:t>
        <w:tab/>
        <w:tab/>
        <w:t>Gemeindegründungen im Norden der Provinz Galatien?</w:t>
      </w:r>
    </w:p>
    <w:p>
      <w:pPr>
        <w:pStyle w:val="Normal"/>
        <w:autoSpaceDE w:val="false"/>
        <w:ind w:left="1410" w:firstLine="2"/>
        <w:rPr>
          <w:sz w:val="20"/>
        </w:rPr>
      </w:pPr>
      <w:r>
        <w:rPr>
          <w:sz w:val="20"/>
        </w:rPr>
        <w:t>Gemeindegründungen in Griechenland: Philippi; Thessalonich, (Beröa), Korin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50-51 </w:t>
        <w:tab/>
        <w:tab/>
        <w:t>Aufenthalt in Korinth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Thessalonicherkorrespondenz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52-55 </w:t>
        <w:tab/>
        <w:tab/>
        <w:t>Aufenthalt in Ephesus: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Paulus besucht die Gemeinden in Galatien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Missioniert im Lykostal (Bekehrung Philemons?)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schreibt mindestens einen uns unbekannten Brief nach Korinth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Antwort aus Korinth mit Fragen, Paulus schickt den 1. Korintherbrief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Vielleicht der erste Kollektenbrief = 2K 8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erfährt, dass Fremdmissionare in Korinth tätig sind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Er reagiert mit der 1. apostolischen Apologie = 2K 2,14-7,4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reist nach Korinth: Zerwürfnis, nach Rückkehr schreibt er den sog.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Tränenbrief (vgl.2K 2,3f.) bzw. 2. apostolische Apologie = 2K 10-13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Konflikt in Ephesus: Demetriusaufstand, Lebensgefahr, Gefangenschaft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Gefangenschaftskorrespondenz: Philipperbrief, Philemonbrief (oder 60 aus Rom)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Flucht nach Troas, dort Miss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55/6 </w:t>
        <w:tab/>
        <w:tab/>
        <w:t>Nach Makedonien (wahrscheinlich Philippi)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bekommt Nachricht, dass die Krise in Korinth vorüber ist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Er reagiert mit dem Versöhnungsbrief = 2K 1,1-2,13; 7,4-16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hört von den judenchristlichen Missionaren in Galatien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Er reagiert mit dem Galaterbrief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Letzte Regelungen für die Kollektenreise nach Jerusalem: 2K 9</w:t>
      </w:r>
    </w:p>
    <w:p>
      <w:pPr>
        <w:pStyle w:val="Normal"/>
        <w:autoSpaceDE w:val="false"/>
        <w:ind w:left="706" w:firstLine="706"/>
        <w:rPr>
          <w:sz w:val="20"/>
        </w:rPr>
      </w:pPr>
      <w:r>
        <w:rPr>
          <w:sz w:val="20"/>
        </w:rPr>
        <w:t>Nach Korinth, Aufenthalt von 3 Monaten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warnt die Gemeinde in Philippi vor den judenchristlichen Missionaren = Phil 3</w:t>
      </w:r>
    </w:p>
    <w:p>
      <w:pPr>
        <w:pStyle w:val="Normal"/>
        <w:autoSpaceDE w:val="false"/>
        <w:ind w:left="1412" w:hanging="0"/>
        <w:rPr>
          <w:sz w:val="20"/>
        </w:rPr>
      </w:pPr>
      <w:r>
        <w:rPr>
          <w:sz w:val="20"/>
        </w:rPr>
        <w:t>Paulus bereitet seinen geplante Reise nach Rom vor: Römerbrie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56/7 </w:t>
        <w:tab/>
        <w:tab/>
        <w:t>Kollektenreise nach Jerusalem</w:t>
      </w:r>
    </w:p>
    <w:p>
      <w:pPr>
        <w:pStyle w:val="Normal"/>
        <w:autoSpaceDE w:val="false"/>
        <w:ind w:left="1410" w:hanging="1410"/>
        <w:rPr>
          <w:sz w:val="20"/>
        </w:rPr>
      </w:pPr>
      <w:r>
        <w:rPr>
          <w:sz w:val="20"/>
        </w:rPr>
        <w:t xml:space="preserve">57 </w:t>
        <w:tab/>
        <w:tab/>
        <w:t>Aufenthalt in Jerusalem, Festnahme, Überführung nach Cäsarea</w:t>
      </w:r>
    </w:p>
    <w:p>
      <w:pPr>
        <w:pStyle w:val="Normal"/>
        <w:autoSpaceDE w:val="false"/>
        <w:ind w:left="1410" w:hanging="1410"/>
        <w:rPr>
          <w:sz w:val="20"/>
        </w:rPr>
      </w:pPr>
      <w:r>
        <w:rPr>
          <w:sz w:val="20"/>
        </w:rPr>
        <w:t xml:space="preserve">58 (59?) </w:t>
        <w:tab/>
        <w:t>Prozess durch Porcius Festus (Verurteilung?), Berufung auf den Kaiser</w:t>
        <w:tab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59 (60?) </w:t>
        <w:tab/>
        <w:t>Ankunft in Rom</w:t>
      </w:r>
    </w:p>
    <w:p>
      <w:pPr>
        <w:pStyle w:val="Normal"/>
        <w:rPr>
          <w:sz w:val="20"/>
        </w:rPr>
      </w:pPr>
      <w:r>
        <w:rPr>
          <w:sz w:val="20"/>
        </w:rPr>
        <w:t xml:space="preserve">62-64 </w:t>
        <w:tab/>
        <w:tab/>
        <w:t>Hinrichtung in Rom</w:t>
      </w:r>
    </w:p>
    <w:sectPr>
      <w:type w:val="nextPage"/>
      <w:pgSz w:orient="landscape" w:w="8391" w:h="5940"/>
      <w:pgMar w:left="2057" w:right="541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Roman" w:hAnsi="Times-Roman" w:cs="Times-Roman"/>
      <w:sz w:val="20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00:00Z</dcterms:created>
  <dc:creator>Timo Rucks</dc:creator>
  <dc:description/>
  <dc:language>en-US</dc:language>
  <cp:lastModifiedBy>Timo</cp:lastModifiedBy>
  <dcterms:modified xsi:type="dcterms:W3CDTF">2009-02-04T09:01:00Z</dcterms:modified>
  <cp:revision>4</cp:revision>
  <dc:subject/>
  <dc:title>Eckdaten zum Lebenslauf des Paulus</dc:title>
</cp:coreProperties>
</file>