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 Neue Testament</w:t>
      </w:r>
    </w:p>
    <w:p>
      <w:pPr>
        <w:pStyle w:val="Heading"/>
        <w:rPr>
          <w:sz w:val="16"/>
        </w:rPr>
      </w:pPr>
      <w:r>
        <w:rPr>
          <w:sz w:val="16"/>
        </w:rPr>
      </w:r>
    </w:p>
    <w:p>
      <w:pPr>
        <w:pStyle w:val="Hausarbeiten1"/>
        <w:numPr>
          <w:ilvl w:val="0"/>
          <w:numId w:val="2"/>
        </w:numPr>
        <w:rPr>
          <w:sz w:val="20"/>
        </w:rPr>
      </w:pPr>
      <w:r>
        <w:rPr>
          <w:sz w:val="20"/>
        </w:rPr>
        <w:t>Das Neue Testament als Schriftensammlung</w:t>
      </w:r>
    </w:p>
    <w:p>
      <w:pPr>
        <w:pStyle w:val="Normal"/>
        <w:rPr>
          <w:sz w:val="20"/>
        </w:rPr>
      </w:pPr>
      <w:r>
        <w:rPr>
          <w:sz w:val="20"/>
        </w:rPr>
      </w:r>
    </w:p>
    <w:p>
      <w:pPr>
        <w:pStyle w:val="Hausarbeiten2"/>
        <w:numPr>
          <w:ilvl w:val="1"/>
          <w:numId w:val="2"/>
        </w:numPr>
        <w:rPr>
          <w:sz w:val="20"/>
        </w:rPr>
      </w:pPr>
      <w:r>
        <w:rPr>
          <w:sz w:val="20"/>
        </w:rPr>
        <w:t>Die Vielseitigkeit des Neuen Testaments</w:t>
      </w:r>
    </w:p>
    <w:p>
      <w:pPr>
        <w:pStyle w:val="Normal"/>
        <w:rPr>
          <w:sz w:val="20"/>
        </w:rPr>
      </w:pPr>
      <w:r>
        <w:rPr>
          <w:sz w:val="20"/>
        </w:rPr>
        <w:t>4 Evangelien, 1Apostegeschichte, 21 Briefe, 1 Offenbarungsschrift = 27 Schriften</w:t>
      </w:r>
    </w:p>
    <w:p>
      <w:pPr>
        <w:pStyle w:val="Hausarbeiten3"/>
        <w:numPr>
          <w:ilvl w:val="2"/>
          <w:numId w:val="2"/>
        </w:numPr>
        <w:rPr>
          <w:sz w:val="20"/>
        </w:rPr>
      </w:pPr>
      <w:r>
        <w:rPr>
          <w:sz w:val="20"/>
        </w:rPr>
        <w:t>Adressaten</w:t>
      </w:r>
    </w:p>
    <w:p>
      <w:pPr>
        <w:pStyle w:val="TextBody"/>
        <w:rPr/>
      </w:pPr>
      <w:r>
        <w:rPr/>
        <w:t xml:space="preserve">Das NT richtet sich an Christen und ist daher keine Missionsschrift. Neben der Frage, wer die Adressaten waren, die sich oftmals nicht klären lässt, ist die Frage danach, wie sie bei den Christen wirksam werden sollten, viel wichtiger. </w:t>
      </w:r>
    </w:p>
    <w:p>
      <w:pPr>
        <w:pStyle w:val="Hausarbeiten3"/>
        <w:numPr>
          <w:ilvl w:val="2"/>
          <w:numId w:val="2"/>
        </w:numPr>
        <w:rPr>
          <w:sz w:val="20"/>
        </w:rPr>
      </w:pPr>
      <w:r>
        <w:rPr>
          <w:sz w:val="20"/>
        </w:rPr>
        <w:t>Literarische Formen</w:t>
      </w:r>
    </w:p>
    <w:p>
      <w:pPr>
        <w:pStyle w:val="Normal"/>
        <w:rPr>
          <w:sz w:val="20"/>
        </w:rPr>
      </w:pPr>
      <w:r>
        <w:rPr>
          <w:sz w:val="20"/>
        </w:rPr>
        <w:t xml:space="preserve">In den Erzählungen der Evangelien tritt immer Jesus als Hauptperson auf. Orte, Zeiten und Personen sind nicht austauschbar, sondern fest. Hinzu kommt, dass es sich um eine menschlich-irdische Geschichte handelt, nicht um einen Mythos. Obwohl die Erzähler also allwissend und allmächtig sind, halten sie sich an gewisse Konventionen und versuchen nicht zu verfälschen. Sie sind im Hintergrund, nur in Mk 13,14 tritt der Erzähler einmal heraus. </w:t>
      </w:r>
    </w:p>
    <w:p>
      <w:pPr>
        <w:pStyle w:val="Normal"/>
        <w:rPr>
          <w:sz w:val="20"/>
        </w:rPr>
      </w:pPr>
      <w:r>
        <w:rPr>
          <w:sz w:val="20"/>
        </w:rPr>
        <w:t xml:space="preserve">Die Briefe sind Dialoge zwischen Schreiber und Adressat. Es geht um theologische Argumentation und situationsbezogene Aussageabsichten. </w:t>
      </w:r>
    </w:p>
    <w:p>
      <w:pPr>
        <w:pStyle w:val="Normal"/>
        <w:rPr>
          <w:sz w:val="20"/>
        </w:rPr>
      </w:pPr>
      <w:r>
        <w:rPr>
          <w:sz w:val="20"/>
        </w:rPr>
        <w:t xml:space="preserve">Neben diesen Hauptformen gibt es viele kleinere. Jesus Reden oder der Psalmengesang, der an vielen Stellen die Erzählung unterbricht. Man kann von einer Vielfalt sprechen, die die Vielfalt der urchristlichen Lebensvollzüge wiederspiegelt. Vielfalt kann bereichernd aber auch widersprüchlich gesehen werden. </w:t>
      </w:r>
    </w:p>
    <w:p>
      <w:pPr>
        <w:pStyle w:val="Hausarbeiten2"/>
        <w:numPr>
          <w:ilvl w:val="1"/>
          <w:numId w:val="2"/>
        </w:numPr>
        <w:rPr>
          <w:sz w:val="20"/>
        </w:rPr>
      </w:pPr>
      <w:r>
        <w:rPr>
          <w:sz w:val="20"/>
        </w:rPr>
        <w:t>Die Mitte des Neuen Testaments</w:t>
      </w:r>
    </w:p>
    <w:p>
      <w:pPr>
        <w:pStyle w:val="Normal"/>
        <w:rPr>
          <w:sz w:val="20"/>
        </w:rPr>
      </w:pPr>
      <w:r>
        <w:rPr>
          <w:sz w:val="20"/>
        </w:rPr>
        <w:t>Das NT enthält nicht abstrakte Wahrheiten, die immer gleich gelten. Es enthält Schriften, die aus der Perspektive des Glaubend geschrieben sind. Immer setzen sie dabei Jesu Ende als primär voraus, das die Mitte darstellt.</w:t>
      </w:r>
    </w:p>
    <w:p>
      <w:pPr>
        <w:pStyle w:val="Hausarbeiten2"/>
        <w:numPr>
          <w:ilvl w:val="1"/>
          <w:numId w:val="2"/>
        </w:numPr>
        <w:rPr>
          <w:sz w:val="20"/>
        </w:rPr>
      </w:pPr>
      <w:r>
        <w:rPr>
          <w:sz w:val="20"/>
        </w:rPr>
        <w:t>Von Jesus zum Neuen Testament</w:t>
      </w:r>
    </w:p>
    <w:p>
      <w:pPr>
        <w:pStyle w:val="Hausarbeiten3"/>
        <w:numPr>
          <w:ilvl w:val="2"/>
          <w:numId w:val="2"/>
        </w:numPr>
        <w:rPr>
          <w:sz w:val="20"/>
        </w:rPr>
      </w:pPr>
      <w:r>
        <w:rPr>
          <w:sz w:val="20"/>
        </w:rPr>
        <w:t>Mündliche Jesusüberlieferung</w:t>
      </w:r>
    </w:p>
    <w:p>
      <w:pPr>
        <w:pStyle w:val="Normal"/>
        <w:rPr>
          <w:sz w:val="20"/>
        </w:rPr>
      </w:pPr>
      <w:r>
        <w:rPr>
          <w:sz w:val="20"/>
        </w:rPr>
        <w:t>Von Jesus ist nichts Schriftliches überliefert und dennoch war er Meister des Wortes. Ob die Evangelisten nur auf mündliche Überlieferung oder auch auf schriftliche Notizen zurückgreifen konnten, ist nicht klar. Deutlich ist aber, dass das Bedürfnis der schriftlichen Konservierung nach Ostern schlagartig anstieg.</w:t>
      </w:r>
    </w:p>
    <w:p>
      <w:pPr>
        <w:pStyle w:val="Hausarbeiten3"/>
        <w:numPr>
          <w:ilvl w:val="2"/>
          <w:numId w:val="2"/>
        </w:numPr>
        <w:rPr>
          <w:sz w:val="20"/>
        </w:rPr>
      </w:pPr>
      <w:r>
        <w:rPr>
          <w:sz w:val="20"/>
        </w:rPr>
        <w:t>Die ältesten Schriften des Urchristentums</w:t>
      </w:r>
    </w:p>
    <w:p>
      <w:pPr>
        <w:pStyle w:val="Normal"/>
        <w:rPr>
          <w:sz w:val="20"/>
        </w:rPr>
      </w:pPr>
      <w:r>
        <w:rPr>
          <w:sz w:val="20"/>
        </w:rPr>
        <w:t>Paulus wirkte ca. 25 Jahre; Briefe an eine Gemeinde sind allerdings immer nur aus deren Anfangszeit erhalten und umfassen nie diesen großen Zeitraum. Obwohl Paulus die Geschichten Jesu kannte, kommen sie nur an wenigen Stellen in seinen Briefen vor. Primär ging es um Theologie, Organisation, Verhalten und Konflikte.</w:t>
      </w:r>
    </w:p>
    <w:p>
      <w:pPr>
        <w:pStyle w:val="Hausarbeiten3"/>
        <w:numPr>
          <w:ilvl w:val="2"/>
          <w:numId w:val="2"/>
        </w:numPr>
        <w:rPr>
          <w:sz w:val="20"/>
        </w:rPr>
      </w:pPr>
      <w:r>
        <w:rPr>
          <w:sz w:val="20"/>
        </w:rPr>
        <w:t>Jesusschriften</w:t>
      </w:r>
    </w:p>
    <w:p>
      <w:pPr>
        <w:pStyle w:val="Normal"/>
        <w:rPr>
          <w:sz w:val="20"/>
        </w:rPr>
      </w:pPr>
      <w:r>
        <w:rPr>
          <w:sz w:val="20"/>
        </w:rPr>
        <w:t xml:space="preserve">Die Jesusgeschichten, die vom Weg nach Jerusalem, der Verkündigung von der Gottesherrschaft und dem Umgang mit zeitgenossen berichten, sind alle aus der Perspektive der Gottessohnschaft berichtet. </w:t>
      </w:r>
    </w:p>
    <w:p>
      <w:pPr>
        <w:pStyle w:val="Hausarbeiten3"/>
        <w:numPr>
          <w:ilvl w:val="2"/>
          <w:numId w:val="2"/>
        </w:numPr>
        <w:rPr>
          <w:sz w:val="20"/>
        </w:rPr>
      </w:pPr>
      <w:r>
        <w:rPr>
          <w:sz w:val="20"/>
        </w:rPr>
        <w:t>Lehr- und Weisungsgeschichten</w:t>
      </w:r>
    </w:p>
    <w:p>
      <w:pPr>
        <w:pStyle w:val="Normal"/>
        <w:rPr>
          <w:sz w:val="20"/>
        </w:rPr>
      </w:pPr>
      <w:r>
        <w:rPr>
          <w:sz w:val="20"/>
        </w:rPr>
        <w:t xml:space="preserve">Die Katholischen Briefe aber auch einige der Paulusbriefe sind sehr allgemein gehalten. Sie richten sich gegen Missdeutungen und kämpfen für die Stabilität der Gemeinden. Funktionen, Dienste und Ämter werden eingesetzt, um die Christusverkündigung unter den kulturellen Voraussetzungen lebendig zu halten. </w:t>
      </w:r>
    </w:p>
    <w:p>
      <w:pPr>
        <w:pStyle w:val="Hausarbeiten2"/>
        <w:numPr>
          <w:ilvl w:val="1"/>
          <w:numId w:val="2"/>
        </w:numPr>
        <w:rPr>
          <w:sz w:val="20"/>
        </w:rPr>
      </w:pPr>
      <w:r>
        <w:rPr>
          <w:sz w:val="20"/>
        </w:rPr>
        <w:t>„</w:t>
      </w:r>
      <w:r>
        <w:rPr>
          <w:sz w:val="20"/>
        </w:rPr>
        <w:t>Die ganze heilige Schrift“</w:t>
      </w:r>
    </w:p>
    <w:p>
      <w:pPr>
        <w:pStyle w:val="Normal"/>
        <w:rPr>
          <w:sz w:val="20"/>
        </w:rPr>
      </w:pPr>
      <w:r>
        <w:rPr>
          <w:sz w:val="20"/>
        </w:rPr>
        <w:t xml:space="preserve">Im 1.Jh. wurden die Paulusbriefe als Block verbreitet. Mitte des 2. Jh. kamen die 4 Evangelien dazu. Lange Zeit wurden die übrigen Briefe und die Offenbarung unterschiedlich gehandhabt. Erst im 4. Jh. kam es zu einem Abschluss des Kanons. </w:t>
      </w:r>
    </w:p>
    <w:p>
      <w:pPr>
        <w:pStyle w:val="Normal"/>
        <w:rPr>
          <w:sz w:val="20"/>
        </w:rPr>
      </w:pPr>
      <w:r>
        <w:rPr>
          <w:sz w:val="20"/>
        </w:rPr>
        <w:t xml:space="preserve">Die Differenzierung zwischen NT und AT findet ab dem 2.Jh. statt. Neben der zeitlichen Trennung spielt das Wort Testament (Bund) auch auf verschiedene Epochen des Handelns Gottes an, die jeweils beide im AT und NT genannt werden. Der neue Bund ist nicht besser, doch endzeitlich gültig. </w:t>
      </w:r>
    </w:p>
    <w:p>
      <w:pPr>
        <w:pStyle w:val="Normal"/>
        <w:rPr>
          <w:sz w:val="20"/>
        </w:rPr>
      </w:pPr>
      <w:r>
        <w:rPr>
          <w:sz w:val="20"/>
        </w:rPr>
        <w:t xml:space="preserve">Natürlich wird das Christusgeschehen vom AT her ausgelegt und zunächst bestand auch die Bibel der Urchristen nur aus dem AT. Es gab also ein AT ohne NT, doch nie umgekehrt. Christen können nicht ohne Israel auskommen, doch das AT zeugt für sie von Jesus, anders als für Juden. </w:t>
      </w:r>
    </w:p>
    <w:p>
      <w:pPr>
        <w:pStyle w:val="Normal"/>
        <w:rPr>
          <w:sz w:val="20"/>
        </w:rPr>
      </w:pPr>
      <w:r>
        <w:rPr>
          <w:sz w:val="20"/>
        </w:rPr>
      </w:r>
    </w:p>
    <w:p>
      <w:pPr>
        <w:pStyle w:val="Hausarbeiten1"/>
        <w:numPr>
          <w:ilvl w:val="0"/>
          <w:numId w:val="2"/>
        </w:numPr>
        <w:rPr>
          <w:sz w:val="20"/>
        </w:rPr>
      </w:pPr>
      <w:r>
        <w:rPr>
          <w:sz w:val="20"/>
        </w:rPr>
        <w:t>Vom Lesen des Neuen Testaments</w:t>
      </w:r>
    </w:p>
    <w:p>
      <w:pPr>
        <w:pStyle w:val="Normal"/>
        <w:rPr>
          <w:sz w:val="20"/>
        </w:rPr>
      </w:pPr>
      <w:r>
        <w:rPr>
          <w:sz w:val="20"/>
        </w:rPr>
      </w:r>
    </w:p>
    <w:p>
      <w:pPr>
        <w:pStyle w:val="Hausarbeiten2"/>
        <w:numPr>
          <w:ilvl w:val="1"/>
          <w:numId w:val="2"/>
        </w:numPr>
        <w:rPr>
          <w:sz w:val="20"/>
        </w:rPr>
      </w:pPr>
      <w:r>
        <w:rPr>
          <w:sz w:val="20"/>
        </w:rPr>
        <w:t>Lesen und Verstehen</w:t>
      </w:r>
    </w:p>
    <w:p>
      <w:pPr>
        <w:pStyle w:val="Normal"/>
        <w:rPr>
          <w:sz w:val="20"/>
        </w:rPr>
      </w:pPr>
      <w:r>
        <w:rPr>
          <w:sz w:val="20"/>
        </w:rPr>
        <w:t xml:space="preserve">Die Bibel wurde traditionell in Lesekreisen gelesen, um auch Menschen, die nicht lesen konnten, einzuschließen. Außerdem erleichtert ein solches Milieu das Verstehen. </w:t>
      </w:r>
    </w:p>
    <w:p>
      <w:pPr>
        <w:pStyle w:val="Hausarbeiten2"/>
        <w:numPr>
          <w:ilvl w:val="1"/>
          <w:numId w:val="2"/>
        </w:numPr>
        <w:rPr>
          <w:sz w:val="20"/>
        </w:rPr>
      </w:pPr>
      <w:r>
        <w:rPr>
          <w:sz w:val="20"/>
        </w:rPr>
        <w:t>Methodische Hinweise</w:t>
      </w:r>
    </w:p>
    <w:p>
      <w:pPr>
        <w:pStyle w:val="Normal"/>
        <w:rPr>
          <w:sz w:val="20"/>
        </w:rPr>
      </w:pPr>
      <w:r>
        <w:rPr>
          <w:sz w:val="20"/>
        </w:rPr>
        <w:t>Textkritik</w:t>
      </w:r>
    </w:p>
    <w:p>
      <w:pPr>
        <w:pStyle w:val="Normal"/>
        <w:rPr>
          <w:sz w:val="20"/>
        </w:rPr>
      </w:pPr>
      <w:r>
        <w:rPr>
          <w:sz w:val="20"/>
        </w:rPr>
        <w:t>Redaktionskritik (Kompositionskritik): Was will der Redakteur bei den Adressaten erreichen?</w:t>
      </w:r>
    </w:p>
    <w:p>
      <w:pPr>
        <w:pStyle w:val="Normal"/>
        <w:rPr>
          <w:sz w:val="20"/>
        </w:rPr>
      </w:pPr>
      <w:r>
        <w:rPr>
          <w:sz w:val="20"/>
        </w:rPr>
        <w:t>Quellenkritik (Literarkritik): mündliche und schriftliche Quellen; Spannungen zwischen den Stücken</w:t>
      </w:r>
    </w:p>
    <w:p>
      <w:pPr>
        <w:pStyle w:val="Normal"/>
        <w:rPr>
          <w:sz w:val="20"/>
        </w:rPr>
      </w:pPr>
      <w:r>
        <w:rPr>
          <w:sz w:val="20"/>
        </w:rPr>
        <w:t>Formgeschichte (Formkritik): Gattung, Sitz im Leben</w:t>
      </w:r>
    </w:p>
    <w:p>
      <w:pPr>
        <w:pStyle w:val="Normal"/>
        <w:rPr>
          <w:sz w:val="20"/>
        </w:rPr>
      </w:pPr>
      <w:r>
        <w:rPr>
          <w:sz w:val="20"/>
        </w:rPr>
        <w:t xml:space="preserve">Traditionsgeschichte: der Motive und Vorstellungselemente im Text. </w:t>
      </w:r>
    </w:p>
    <w:p>
      <w:pPr>
        <w:pStyle w:val="Normal"/>
        <w:rPr>
          <w:sz w:val="20"/>
        </w:rPr>
      </w:pPr>
      <w:r>
        <w:rPr>
          <w:sz w:val="20"/>
        </w:rPr>
      </w:r>
    </w:p>
    <w:p>
      <w:pPr>
        <w:pStyle w:val="Hausarbeiten1"/>
        <w:numPr>
          <w:ilvl w:val="0"/>
          <w:numId w:val="2"/>
        </w:numPr>
        <w:rPr>
          <w:sz w:val="20"/>
        </w:rPr>
      </w:pPr>
      <w:r>
        <w:rPr>
          <w:sz w:val="20"/>
        </w:rPr>
        <w:t>Die Welt des Neuen Testaments</w:t>
      </w:r>
    </w:p>
    <w:p>
      <w:pPr>
        <w:pStyle w:val="Normal"/>
        <w:rPr>
          <w:sz w:val="20"/>
        </w:rPr>
      </w:pPr>
      <w:r>
        <w:rPr>
          <w:sz w:val="20"/>
        </w:rPr>
      </w:r>
    </w:p>
    <w:p>
      <w:pPr>
        <w:pStyle w:val="Hausarbeiten2"/>
        <w:numPr>
          <w:ilvl w:val="1"/>
          <w:numId w:val="2"/>
        </w:numPr>
        <w:rPr>
          <w:sz w:val="20"/>
        </w:rPr>
      </w:pPr>
      <w:r>
        <w:rPr>
          <w:sz w:val="20"/>
        </w:rPr>
        <w:t>Das politische System und die Gesellschaftsstruktur</w:t>
      </w:r>
    </w:p>
    <w:p>
      <w:pPr>
        <w:pStyle w:val="Hausarbeiten3"/>
        <w:numPr>
          <w:ilvl w:val="2"/>
          <w:numId w:val="2"/>
        </w:numPr>
        <w:rPr>
          <w:sz w:val="20"/>
        </w:rPr>
      </w:pPr>
      <w:r>
        <w:rPr>
          <w:sz w:val="20"/>
        </w:rPr>
        <w:t>Das Prinzipat</w:t>
      </w:r>
    </w:p>
    <w:p>
      <w:pPr>
        <w:pStyle w:val="Normal"/>
        <w:rPr>
          <w:sz w:val="20"/>
        </w:rPr>
      </w:pPr>
      <w:r>
        <w:rPr>
          <w:sz w:val="20"/>
        </w:rPr>
        <w:t xml:space="preserve">Seit 31v.Chr. war das römische Reich politisch geeint, die Staatsform war die Monarchie auch wenn es anfänglich noch einen Senat gab. Nach der Eroberung Judäas 63 v.Chr. durch Pompeius, bewahrten Antipater und Herodes bis 6 n.Chr. den Frieden durch Gewalt. Unter Herodes Archelaus übernahmen die Römer Judäa direkt. Die religiös, ökonomisch und politisch gestützten Rebellionen eskalierten mit dem jüdischen Krieg und der Zerstörung Jerusalems. In Palästina folgte der Bar-Kochba Aufstand (132-135). Die Jerusalemer Urgemeinde hatte sich schon 66 nach Pella zurückgezogen, wodurch sie stark an Einfluss verlor. Neue Zentren wurden Antiochia, Rom und Alexandria. </w:t>
      </w:r>
    </w:p>
    <w:p>
      <w:pPr>
        <w:pStyle w:val="Normal"/>
        <w:rPr>
          <w:sz w:val="20"/>
        </w:rPr>
      </w:pPr>
      <w:r>
        <w:rPr>
          <w:sz w:val="20"/>
        </w:rPr>
        <w:t xml:space="preserve">In Kleinasien herrschte sei Caesar und Augustus wirtschaftliche Blüte, was zu großer kaiserlicher Loyalität führte. Die Christen wurden für ihre Infragestellung dieser gesellschaftlichen Ordnung nicht akzeptiert. </w:t>
      </w:r>
    </w:p>
    <w:p>
      <w:pPr>
        <w:pStyle w:val="Hausarbeiten3"/>
        <w:numPr>
          <w:ilvl w:val="2"/>
          <w:numId w:val="2"/>
        </w:numPr>
        <w:rPr>
          <w:sz w:val="20"/>
        </w:rPr>
      </w:pPr>
      <w:r>
        <w:rPr>
          <w:sz w:val="20"/>
        </w:rPr>
        <w:t>Die Gesellschaftsstruktur</w:t>
      </w:r>
    </w:p>
    <w:p>
      <w:pPr>
        <w:pStyle w:val="Normal"/>
        <w:rPr>
          <w:sz w:val="20"/>
        </w:rPr>
      </w:pPr>
      <w:r>
        <w:rPr>
          <w:sz w:val="20"/>
        </w:rPr>
        <w:t xml:space="preserve">Die Gesellschaft bestand aus 1% Oberschicht und 99% Unterschicht. Auch die 5 hohepriesterlichen Familien Jerusalems, einige Großgrundbesitzer und einige Ritter gehörten Palästinas gehörten zum römischen Adel. Auch in der Unterschicht gab es große Unterschiede, ob Sklave oder freier Mann, doch allesamt hatten keine politische Macht. Schon 115n.Chr stellte Plinius in einem Brief an Trajan fest, dass das Christentum aus beiden Schichten besteht. </w:t>
      </w:r>
    </w:p>
    <w:p>
      <w:pPr>
        <w:pStyle w:val="Hausarbeiten2"/>
        <w:numPr>
          <w:ilvl w:val="1"/>
          <w:numId w:val="2"/>
        </w:numPr>
        <w:rPr>
          <w:sz w:val="20"/>
        </w:rPr>
      </w:pPr>
      <w:r>
        <w:rPr>
          <w:sz w:val="20"/>
        </w:rPr>
        <w:t>Die hellenistische Kultur</w:t>
      </w:r>
    </w:p>
    <w:p>
      <w:pPr>
        <w:pStyle w:val="Normal"/>
        <w:rPr>
          <w:sz w:val="20"/>
        </w:rPr>
      </w:pPr>
      <w:r>
        <w:rPr>
          <w:sz w:val="20"/>
        </w:rPr>
        <w:t xml:space="preserve">333 begann mit dem Feldzug Alexanders die Hellenisierung des Ostens. Weg von den Stadtkulturen hin zur Reichselite. Die Juden grenzten sich von den Diadochen (Seleukiden und Ptolemäer) ab, doch die Einheitssprache, die griechische Bildung und Weltdeutung. In diesem System der Effektivität, kam es schnell zur Trennung in Ober- und Unterschicht. Durch den Hellenismus kam es zur Krise der Religion im eigenen Land. Z.B. kam die Stoa auf und viele orientalische Religionen drangen in die griechische Welt vor und wurden zu Mysterienkulten abgewandelt, die allesamt von der jenseitigen Existenz sprachen. Auch Judentum und Christentum drangen vor. Der exklusive Monotheismus machte sie zwar nicht kompatibel, doch durch die markante Andersartigkeit höchst interessant und erfolgreich. </w:t>
      </w:r>
    </w:p>
    <w:p>
      <w:pPr>
        <w:pStyle w:val="Hausarbeiten2"/>
        <w:numPr>
          <w:ilvl w:val="1"/>
          <w:numId w:val="2"/>
        </w:numPr>
        <w:rPr>
          <w:sz w:val="20"/>
        </w:rPr>
      </w:pPr>
      <w:r>
        <w:rPr>
          <w:sz w:val="20"/>
        </w:rPr>
        <w:t>Weltdeutung und Weltbild</w:t>
      </w:r>
    </w:p>
    <w:p>
      <w:pPr>
        <w:pStyle w:val="Normal"/>
        <w:rPr>
          <w:sz w:val="20"/>
        </w:rPr>
      </w:pPr>
      <w:r>
        <w:rPr>
          <w:sz w:val="20"/>
        </w:rPr>
        <w:t xml:space="preserve">Epikur eröffnete seine Schule 306, die Blüte dauerte bis ins 1. Jh. v.Chr. Lebendgenuss und Gemütsruhe waren die höchsten Ziele. Mit Augustus und der Wiederherstellung der Einheit blühten die klassischen Werte wieder auf, trotzdem blieb der Epikurismus besonders in der Oberschicht teilweise noch erhalten. </w:t>
      </w:r>
    </w:p>
    <w:p>
      <w:pPr>
        <w:pStyle w:val="Normal"/>
        <w:rPr>
          <w:sz w:val="20"/>
        </w:rPr>
      </w:pPr>
      <w:r>
        <w:rPr>
          <w:sz w:val="20"/>
        </w:rPr>
        <w:t>Die Stoa, die Religion des Hellenismus mit Seneca, Epiket und Marc Aurel, ist im 1. Jh. n.Chr. anzusiedeln. In der Ordnung der Welt entdeckt der Mensch den göttlichen Logos. Dieser Vernunft soll er entsprechen um seinen Seelenfrieden und Halt um Handeln zu finden. Es muss der freie Wille sein, sich der Ordnung Gottes anzugliedern. Der freie Wille wird also von der Ordnung beschränkt. Die Christen sagen, dass man sich Jesus unterwerfen muss, um den freien Willen zu haben.</w:t>
      </w:r>
    </w:p>
    <w:p>
      <w:pPr>
        <w:pStyle w:val="Normal"/>
        <w:rPr>
          <w:sz w:val="20"/>
        </w:rPr>
      </w:pPr>
      <w:r>
        <w:rPr>
          <w:sz w:val="20"/>
        </w:rPr>
        <w:t xml:space="preserve">Im Platonismus, Blüte ab dem 2.Jh., wird zwischen transzendentem Gott und der sinnlichen Welt getrennt. Schon im Leben kann sich der Mensch immer mehr an Gott angleichen und auf die Unsterblichkeit der Seele hoffen. </w:t>
      </w:r>
    </w:p>
    <w:p>
      <w:pPr>
        <w:pStyle w:val="Normal"/>
        <w:rPr>
          <w:sz w:val="20"/>
        </w:rPr>
      </w:pPr>
      <w:r>
        <w:rPr>
          <w:sz w:val="20"/>
        </w:rPr>
        <w:t xml:space="preserve">Mit der Stoa und dem Paltonismus und Neuplatonismus wurde die Philosophie zur Religion der gebildeten Schicht. Die Philosophie wurde in den Dienst der Religion gestellt. </w:t>
      </w:r>
    </w:p>
    <w:p>
      <w:pPr>
        <w:pStyle w:val="Hausarbeiten2"/>
        <w:numPr>
          <w:ilvl w:val="1"/>
          <w:numId w:val="2"/>
        </w:numPr>
        <w:rPr>
          <w:sz w:val="20"/>
        </w:rPr>
      </w:pPr>
      <w:r>
        <w:rPr>
          <w:sz w:val="20"/>
        </w:rPr>
        <w:t>Der religiöse Kontext</w:t>
      </w:r>
    </w:p>
    <w:p>
      <w:pPr>
        <w:pStyle w:val="Hausarbeiten3"/>
        <w:numPr>
          <w:ilvl w:val="2"/>
          <w:numId w:val="2"/>
        </w:numPr>
        <w:rPr>
          <w:sz w:val="20"/>
        </w:rPr>
      </w:pPr>
      <w:r>
        <w:rPr>
          <w:sz w:val="20"/>
        </w:rPr>
        <w:t>Das Judentum</w:t>
      </w:r>
    </w:p>
    <w:p>
      <w:pPr>
        <w:pStyle w:val="Normal"/>
        <w:rPr>
          <w:sz w:val="20"/>
        </w:rPr>
      </w:pPr>
      <w:r>
        <w:rPr>
          <w:sz w:val="20"/>
        </w:rPr>
        <w:t xml:space="preserve">Das ntl. Judentum ist nur im Lichte des Hellenismus zu begreifen. Zentral waren das Schema, der exklusive Monotheismus, die Erwählung, der Tempel und in der Diaspora die Synagoge mit Wortgottesdienst und Unterricht parallel zum hellenistischen Bildungsideal. Sabbat, Beschneidung etc. mag ablehnend, doch bildlose Gottesverehrung und Konzentration auf das Wort auch anziehend gewirkt haben. Der Synagogengottesdienst mit vielen Sympathisanten bildet die Voraussetzung für den Übergang von Tempel- zu Torareligion und die spätere christliche Mission. </w:t>
      </w:r>
    </w:p>
    <w:p>
      <w:pPr>
        <w:pStyle w:val="Hausarbeiten3"/>
        <w:numPr>
          <w:ilvl w:val="2"/>
          <w:numId w:val="2"/>
        </w:numPr>
        <w:rPr>
          <w:sz w:val="20"/>
        </w:rPr>
      </w:pPr>
      <w:r>
        <w:rPr>
          <w:sz w:val="20"/>
        </w:rPr>
        <w:t>Religiös-politische Gruppierungen in Palästina</w:t>
      </w:r>
    </w:p>
    <w:p>
      <w:pPr>
        <w:pStyle w:val="Normal"/>
        <w:rPr>
          <w:sz w:val="20"/>
        </w:rPr>
      </w:pPr>
      <w:r>
        <w:rPr>
          <w:sz w:val="20"/>
        </w:rPr>
        <w:t xml:space="preserve">Durch die stark hellenisierenden Seleukiden bildeten sich anti-hellenistische Parteien. Nachdem die Zadokiden als Hohepriester abgesetzt waren (siehe Gertz), verbündete sich die theologisch konservative Partei der Sadduzäer (konservativer Flügel) mit den führenden Hasmonäern. Unter den Römern und Herodes nahm ihre Bedeutung ab, erst nach 6 n.Chr. suchten die Römer neue Verbündete und fanden sie in den Sadduzäern. Sie bildeten das Synhedrium. Im Zentrum Stand der Kult und die Tora (5 Bücher Mose), Endzeithoffnungen lehnten sie ab. Ihr Lebensstil war liberal. Durch den Jüdischen Krieg und die Zerstörung Jerusalems verschwanden sie. </w:t>
      </w:r>
    </w:p>
    <w:p>
      <w:pPr>
        <w:pStyle w:val="Normal"/>
        <w:rPr>
          <w:sz w:val="20"/>
        </w:rPr>
      </w:pPr>
      <w:r>
        <w:rPr>
          <w:sz w:val="20"/>
        </w:rPr>
        <w:t xml:space="preserve">Die frommen Essener (radikaler Flügel) versammelten sich vermutlich um den verdrängten zadokidischen „Lehrer der Gerechtigkeit“. Ehe- und güterlos sahen sie sich als den endzeitlichen Rest. Sie lehnten den Jerusalemer Kult ab und waren deterministisch-dualistisch ausgereichtet. Gott habe die Welt zwei Geistern überlassen, einem guten und einem bösen. Ihre Gemeinde wurde im Jüdischen Krieg zerstört. </w:t>
      </w:r>
    </w:p>
    <w:p>
      <w:pPr>
        <w:pStyle w:val="Normal"/>
        <w:rPr>
          <w:sz w:val="20"/>
        </w:rPr>
      </w:pPr>
      <w:r>
        <w:rPr>
          <w:sz w:val="20"/>
        </w:rPr>
        <w:t>Auch die Pharisäer (nationaler Flügel) kamen aus dem Kreis der Frommen. Sie bildeten schnell eine Opposition zu den Sadduzäern und Hasmonäern. Unter den Römern war ihr Einfluss geringer als der der Sadduzäer, sie wurden teilweise verfolgt. An vielen Stellen in den Evangelien schreiten sie für Jesus und später die Christen ein und unterstützen sie (Lk 13,31; Apg 5,34-40). Als alltägliches Ideal galt die priesterliche Reinheit. Auch die mündliche Überlieferung der Tora galt für sie und somit auch die Eschatologie.</w:t>
      </w:r>
    </w:p>
    <w:p>
      <w:pPr>
        <w:pStyle w:val="Normal"/>
        <w:rPr>
          <w:sz w:val="20"/>
        </w:rPr>
      </w:pPr>
      <w:r>
        <w:rPr>
          <w:sz w:val="20"/>
        </w:rPr>
        <w:t xml:space="preserve">Mit der Umwandlung Judäas in einen Teil der Provinz Syrien traten die Zeloten auf. Sie kämpften bis zum Jüdischen Krieg gegen die Römer. </w:t>
      </w:r>
    </w:p>
    <w:p>
      <w:pPr>
        <w:pStyle w:val="Normal"/>
        <w:rPr>
          <w:sz w:val="20"/>
        </w:rPr>
      </w:pPr>
      <w:r>
        <w:rPr>
          <w:sz w:val="20"/>
        </w:rPr>
        <w:t xml:space="preserve">Jesus und seine Jünger dürften aus dem normalen Judentum gestammt haben und gehörten zu keiner dieser Gruppen. </w:t>
      </w:r>
    </w:p>
    <w:p>
      <w:pPr>
        <w:pStyle w:val="Hausarbeiten3"/>
        <w:numPr>
          <w:ilvl w:val="2"/>
          <w:numId w:val="2"/>
        </w:numPr>
        <w:rPr>
          <w:sz w:val="20"/>
        </w:rPr>
      </w:pPr>
      <w:r>
        <w:rPr>
          <w:sz w:val="20"/>
        </w:rPr>
        <w:t>Vom Tempel zur Tora</w:t>
      </w:r>
    </w:p>
    <w:p>
      <w:pPr>
        <w:pStyle w:val="Normal"/>
        <w:rPr>
          <w:sz w:val="20"/>
        </w:rPr>
      </w:pPr>
      <w:r>
        <w:rPr>
          <w:sz w:val="20"/>
        </w:rPr>
        <w:t>Nach der Tempelzerstörung bildetet sich das rabbinische Judentum, klar erkennbar sind pharisäische aber auch priesterliche Spuren. Schon Ende des 1.Jh. wurde das rabbinische Judentum von den Römern anerkannt. Es strebte nach Einheitlichkeit und schloss die Diaspora und andere Richtungen wie das Christentum aus (siehe 18 Bittengebet).</w:t>
      </w:r>
    </w:p>
    <w:p>
      <w:pPr>
        <w:pStyle w:val="Hausarbeiten3"/>
        <w:numPr>
          <w:ilvl w:val="2"/>
          <w:numId w:val="2"/>
        </w:numPr>
        <w:rPr>
          <w:sz w:val="20"/>
        </w:rPr>
      </w:pPr>
      <w:r>
        <w:rPr>
          <w:sz w:val="20"/>
        </w:rPr>
        <w:t>Das Diasporajudentum</w:t>
      </w:r>
    </w:p>
    <w:p>
      <w:pPr>
        <w:pStyle w:val="Normal"/>
        <w:rPr>
          <w:sz w:val="20"/>
        </w:rPr>
      </w:pPr>
      <w:r>
        <w:rPr>
          <w:sz w:val="20"/>
        </w:rPr>
        <w:t xml:space="preserve">¾ der Juden lebten seit dem Exil im Ausland. Die Diasporajuden übersetzten die Tora in Griechische und wandten sich dem Hellenismus zu ohne ihr Jüdischsein aufzugeben. Philo vermittelte schließlich mit der Allegorese zwischen Tora und der platonischen Philosophie und wurde zum Wegbereiter der frühchristlichen Theologie. </w:t>
      </w:r>
    </w:p>
    <w:p>
      <w:pPr>
        <w:pStyle w:val="Hausarbeiten3"/>
        <w:numPr>
          <w:ilvl w:val="2"/>
          <w:numId w:val="2"/>
        </w:numPr>
        <w:rPr>
          <w:sz w:val="20"/>
        </w:rPr>
      </w:pPr>
      <w:r>
        <w:rPr>
          <w:sz w:val="20"/>
        </w:rPr>
        <w:t>Zwei Aspekte der spätantiken Religiosität</w:t>
      </w:r>
    </w:p>
    <w:p>
      <w:pPr>
        <w:pStyle w:val="Normal"/>
        <w:rPr>
          <w:sz w:val="20"/>
        </w:rPr>
      </w:pPr>
      <w:r>
        <w:rPr>
          <w:sz w:val="20"/>
        </w:rPr>
        <w:t>Vorherrschend war zu ntl. Zeit noch der Zeuskult, der als Reichskult dem Kaiserkult nahe kam und die Mysterienkulte. Der Kaiserkult war eine Loyalitätsreligion. Die Ablehnung der Christen demgegenüber wurde als Aufbegehren verstanden. Die Mysterienkulte durch die immer mehr fremde Götter importiert wurden (Isis, Adonis usw.) individuelle Hilfe und Gemeinschaft der Anhänger, wie es sie klassischerweise nicht gab. Im Lichte dieser Kulte wurde auch das Christentum mehr und mehr zu einer Erlösungsreligion.</w:t>
      </w:r>
    </w:p>
    <w:p>
      <w:pPr>
        <w:pStyle w:val="Hausarbeiten1"/>
        <w:numPr>
          <w:ilvl w:val="0"/>
          <w:numId w:val="2"/>
        </w:numPr>
        <w:rPr>
          <w:sz w:val="20"/>
        </w:rPr>
      </w:pPr>
      <w:r>
        <w:rPr>
          <w:sz w:val="20"/>
        </w:rPr>
        <w:t>Vielfalt und Einheit der neutestamentlichen Botschaft</w:t>
      </w:r>
    </w:p>
    <w:p>
      <w:pPr>
        <w:pStyle w:val="Normal"/>
        <w:rPr>
          <w:sz w:val="20"/>
        </w:rPr>
      </w:pPr>
      <w:r>
        <w:rPr>
          <w:sz w:val="20"/>
        </w:rPr>
      </w:r>
    </w:p>
    <w:p>
      <w:pPr>
        <w:pStyle w:val="Normal"/>
        <w:rPr>
          <w:sz w:val="20"/>
        </w:rPr>
      </w:pPr>
      <w:r>
        <w:rPr>
          <w:sz w:val="20"/>
        </w:rPr>
        <w:t xml:space="preserve">Die ersten Jahrhunderte gab es lokale Präferenzen, was die Kanonverzeichnisse angeht. Erst 367 n.Chr. verfasste Athanasius von Alexandrien in seinem 39. Festbrief eine Zusammenschau der 27 Schriften als die Quelle des Heils. Dies war eine Grenze, doch sie war elastisch, so dass selbst Athanasius noch eine Reihe apokrypher Schriften als lesenswert erachtete. </w:t>
      </w:r>
    </w:p>
    <w:p>
      <w:pPr>
        <w:pStyle w:val="Hausarbeiten2"/>
        <w:numPr>
          <w:ilvl w:val="1"/>
          <w:numId w:val="2"/>
        </w:numPr>
        <w:rPr>
          <w:sz w:val="20"/>
        </w:rPr>
      </w:pPr>
      <w:r>
        <w:rPr>
          <w:sz w:val="20"/>
        </w:rPr>
        <w:t>Die Vielfalt des Neuen Testaments</w:t>
      </w:r>
    </w:p>
    <w:p>
      <w:pPr>
        <w:pStyle w:val="Normal"/>
        <w:rPr>
          <w:sz w:val="20"/>
        </w:rPr>
      </w:pPr>
      <w:r>
        <w:rPr>
          <w:sz w:val="20"/>
        </w:rPr>
        <w:t>Es muss ein Gewinn der Vielfalt und nicht ein Verlust in der nicht vorhandenen Einheit gesehen werden.</w:t>
      </w:r>
    </w:p>
    <w:p>
      <w:pPr>
        <w:pStyle w:val="Hausarbeiten3"/>
        <w:numPr>
          <w:ilvl w:val="2"/>
          <w:numId w:val="2"/>
        </w:numPr>
        <w:rPr>
          <w:sz w:val="20"/>
        </w:rPr>
      </w:pPr>
      <w:r>
        <w:rPr>
          <w:sz w:val="20"/>
        </w:rPr>
        <w:t>Bestandsaufnahme</w:t>
      </w:r>
    </w:p>
    <w:p>
      <w:pPr>
        <w:pStyle w:val="Normal"/>
        <w:rPr>
          <w:sz w:val="20"/>
        </w:rPr>
      </w:pPr>
      <w:r>
        <w:rPr>
          <w:sz w:val="20"/>
        </w:rPr>
        <w:t xml:space="preserve">Die synoptischen Evangelien zeigen die gleiche Grundstruktur, trotzdem sind sie nicht nur durch die Logienquelle, sondern vielmehr durch die Theologie, die Persönlichkeit eines Autors und durch die jeweilige Situation geprägt. Auch Paulus schriebt Situationsabhängig und gibt Antworten auf Fragen. Nie kann aus den Briefen seine ganze Theologie abgeleitet werden. Selbst die Briefe sie erhalten sind, ergeben keine Einheit. Und noch mehr selbst in einem Brief, in 3 Kapiteln (z.B. Röm 9-11) kann er von Prädestination und dann von menschlicher Verantwortung sprechen. Der 1. Thessalonicherbrief spricht von der Naherwartung und der 2. weist die zurück. </w:t>
      </w:r>
    </w:p>
    <w:p>
      <w:pPr>
        <w:pStyle w:val="Hausarbeiten3"/>
        <w:numPr>
          <w:ilvl w:val="2"/>
          <w:numId w:val="2"/>
        </w:numPr>
        <w:rPr>
          <w:sz w:val="20"/>
        </w:rPr>
      </w:pPr>
      <w:r>
        <w:rPr>
          <w:sz w:val="20"/>
        </w:rPr>
        <w:t>Das Neue Testament als Dokument der Selbstfindung der Kirche</w:t>
      </w:r>
    </w:p>
    <w:p>
      <w:pPr>
        <w:pStyle w:val="Normal"/>
        <w:rPr>
          <w:sz w:val="20"/>
        </w:rPr>
      </w:pPr>
      <w:r>
        <w:rPr>
          <w:sz w:val="20"/>
        </w:rPr>
        <w:t>Die Haus- und Ortsgemeinden blieben durch vielerlei Briefe in Kontakt zueinander. Diese Kontakte werden allgemein als erste Belege des Urchristentums angesehen. Doch es gibt noch weitere Schriften wie die Logienquelle, die verschollen ist, und vor allem die hebräische Bibel, auf die sich viele Verfasser immer wieder beziehen. Im Mittelpunkt stand aber ohne Frage die Verkündigung des gestorbenen und auferweckten Jesus Christus. Diese Kommunikationsgemeinschaft hatte die Freiheit, Schriften zu bearbeiten, zu erweitern und zu verändern bis der Kanon in Grundzügen im 2.Jh. feststand. Wichtig ist dabei zu bemerken, dass diese Dokumente nicht als dogmatisch gefestigte Dokumente für eine lange Zeit der Geschichte der Kirche konzipiert waren und diese sich erst erben musste. Am meisten Wissen wir heute von Paulus, dass er aus Tarsus kam, in einem paganen Umfeld aufwuchs aber dennoch eine pharisäische Ausbildung genossen hatte. Josephus schreibt über die Pharisäer, dass sie Schicksal und Freiheit der Menschen als verquickt ansähen und an die Unsterblichkeit der Seelen und eine leibliche Auferstehung der Guten glaubten. All dies findet sich auch in Paulus Schriften wieder. Doch immer wieder betont er auch, sein spezifisches Evangelium sei durch die Offenbarung Jesu Christi vermittelt (Gal 1,11f.). So versucht er sich von der Autorität der Jerusalemer Urgemeinde zu lösen. An anderer Stelle ist er wiederum gegen die Parteienbildung (Kor) und lässt trotzdem keinen Zweifel daran, dass er der Vater der Gemeinde ist und beschimpft andere als Irrlehrer, Hunde usw.</w:t>
      </w:r>
    </w:p>
    <w:p>
      <w:pPr>
        <w:pStyle w:val="Normal"/>
        <w:rPr>
          <w:sz w:val="20"/>
        </w:rPr>
      </w:pPr>
      <w:r>
        <w:rPr>
          <w:sz w:val="20"/>
        </w:rPr>
        <w:t xml:space="preserve">Bei den Evangelisten ist es viel schwieriger. Nicht nur die Personen, sondern auch die Quellen sind unsicher. Lukas schreibt über Paulus, doch es ist nicht sicher wie viele seiner Schriften er jemals gelesen hat. Johannes hat wohl ursprünglich im Bereich einer Synagoge gelebt und erwähnt dreimal einen Synagogenausschluss (Joh 9,22; 12.42; 16,2). Auch er kam also aus einem ganz spezifischen Umfeld, hatte jedoch eigene Zielsetzungen mit einer eigenen Theologie. </w:t>
      </w:r>
    </w:p>
    <w:p>
      <w:pPr>
        <w:pStyle w:val="Hausarbeiten2"/>
        <w:numPr>
          <w:ilvl w:val="1"/>
          <w:numId w:val="2"/>
        </w:numPr>
        <w:rPr>
          <w:sz w:val="20"/>
        </w:rPr>
      </w:pPr>
      <w:r>
        <w:rPr>
          <w:sz w:val="20"/>
        </w:rPr>
        <w:t>Die Einheit des Neuen Testaments</w:t>
      </w:r>
    </w:p>
    <w:p>
      <w:pPr>
        <w:pStyle w:val="Normal"/>
        <w:rPr>
          <w:sz w:val="20"/>
        </w:rPr>
      </w:pPr>
      <w:r>
        <w:rPr>
          <w:sz w:val="20"/>
        </w:rPr>
        <w:t xml:space="preserve">Man könnte sagen, dass die Vielfalt der Kirchen eine Folge der Vielfalt des NT ist. Es kam zur Zersplitterung der Kirche als Biblische Theologie, die exegetischen Fächer, zu einem Gegenüber der Dogmatik wurden. Somit wurde die Exegese als Wegbereiter des Pluralismus einer ihrer Motoren. Aus diesem Grund schlägt Heikki Räisänen vor, nur noch von einer frühchristlichen Religionsgeschichte zu sprechen und nicht zu versuchen das Denken in eine Dogmatik zu pressen. Er beruft sich darauf auf William Wrede, der zugehörig zur Göttinger Religionsgeschichtlichen Schule, schon 1897 die Probleme eine ntl. Theologie aufzeigte und forderte, die historische von der theologischen Aufgabe zu trennen. Wie Räisänen so berief sich auch Klau Berger auf Wrede, doch immer wider zeigte er Knotenpunkte des scheinbar disparaten Materials auf und schaffte zu wieder die Verknüpfung. Er beschreibt den Grundbestand als „breiten Strom von relativ variablen Traditionen in verschiedenen Gattungen“. </w:t>
      </w:r>
    </w:p>
    <w:p>
      <w:pPr>
        <w:pStyle w:val="Normal"/>
        <w:rPr>
          <w:sz w:val="20"/>
        </w:rPr>
      </w:pPr>
      <w:r>
        <w:rPr>
          <w:sz w:val="20"/>
        </w:rPr>
        <w:t xml:space="preserve">Auch in der Ethik sieht man Einheit und Vielfalt. Sollen wir nun also Steuern zahlen (Mk 12,17) und den König ehren (1. Petr 2,17) oder ist der Staat die satanische Macht (Off 13)?. Sollen wir nur den Nächsten lieben (Mk 12,31 mit Lev 19,18) oder auch den Feind (Mt 5,44)? Immer wieder ins im NT die Selbstfindung der Kirche zu erkennen. </w:t>
      </w:r>
    </w:p>
    <w:p>
      <w:pPr>
        <w:pStyle w:val="Normal"/>
        <w:rPr>
          <w:sz w:val="20"/>
        </w:rPr>
      </w:pPr>
      <w:r>
        <w:rPr>
          <w:sz w:val="20"/>
        </w:rPr>
      </w:r>
    </w:p>
    <w:p>
      <w:pPr>
        <w:pStyle w:val="Hausarbeiten1"/>
        <w:numPr>
          <w:ilvl w:val="0"/>
          <w:numId w:val="2"/>
        </w:numPr>
        <w:rPr>
          <w:sz w:val="20"/>
        </w:rPr>
      </w:pPr>
      <w:r>
        <w:rPr>
          <w:sz w:val="20"/>
        </w:rPr>
        <w:t>Das Urchristentum</w:t>
      </w:r>
    </w:p>
    <w:p>
      <w:pPr>
        <w:pStyle w:val="Normal"/>
        <w:rPr>
          <w:sz w:val="20"/>
        </w:rPr>
      </w:pPr>
      <w:r>
        <w:rPr>
          <w:sz w:val="20"/>
        </w:rPr>
      </w:r>
    </w:p>
    <w:p>
      <w:pPr>
        <w:pStyle w:val="Hausarbeiten2"/>
        <w:numPr>
          <w:ilvl w:val="1"/>
          <w:numId w:val="2"/>
        </w:numPr>
        <w:rPr>
          <w:sz w:val="20"/>
        </w:rPr>
      </w:pPr>
      <w:r>
        <w:rPr>
          <w:sz w:val="20"/>
        </w:rPr>
        <w:t>Der Begriff Urchristentum und die Aufgabe einer Darstellung seiner Geschichte</w:t>
      </w:r>
    </w:p>
    <w:p>
      <w:pPr>
        <w:pStyle w:val="Normal"/>
        <w:rPr>
          <w:sz w:val="20"/>
        </w:rPr>
      </w:pPr>
      <w:r>
        <w:rPr>
          <w:sz w:val="20"/>
        </w:rPr>
        <w:t xml:space="preserve">Sprechen wir vom Urchristentum, so sprechen wir von einer Epoche, die deckungsgleich ist mit der Entstehung der Schriften des NT und implizit schwingt auch die Verfallstheorie mit. Der Begriff Frühchristentum ist wiederum zu grob, um wirklich hilfreich zu sein. Es bleibt also nur der Begriff Urchristentum und es stellt sich die Frage, wo diese Epoche zu Ende ist. Soll man zwischen apostolisch und nachapostolisch trennen, dann vielen viele der ntl. Texte nicht mehr in diese Zeit. Am besten ist es, den Bruch mit dem Ausgang des 1. Jh.s. zu sehen, denn da fangen selbst die Schriftsteller an, sich von der ersten Epoche abzugrenzen (siehe Lukas, Apostelgeschichte, Pastoralbriefe und erster Clemensbrief). </w:t>
      </w:r>
    </w:p>
    <w:p>
      <w:pPr>
        <w:pStyle w:val="Normal"/>
        <w:rPr>
          <w:sz w:val="20"/>
        </w:rPr>
      </w:pPr>
      <w:r>
        <w:rPr>
          <w:sz w:val="20"/>
        </w:rPr>
        <w:t xml:space="preserve">Ein anderer Punkt ist der Ort. Aus Kleinasien gibt es viele Zeugen, aus Rom schon weniger und aus Nordafrika nur archäologische Belege. Als Quellen gelten neben der Apostelgeschichte, die Paulusbriefe, die Apostolischen Väter und die Apokryphen. </w:t>
      </w:r>
    </w:p>
    <w:p>
      <w:pPr>
        <w:pStyle w:val="Hausarbeiten2"/>
        <w:numPr>
          <w:ilvl w:val="1"/>
          <w:numId w:val="2"/>
        </w:numPr>
        <w:rPr>
          <w:sz w:val="20"/>
        </w:rPr>
      </w:pPr>
      <w:r>
        <w:rPr>
          <w:sz w:val="20"/>
        </w:rPr>
        <w:t>Jesus und die Jesusbewegung</w:t>
      </w:r>
    </w:p>
    <w:p>
      <w:pPr>
        <w:pStyle w:val="Normal"/>
        <w:rPr>
          <w:sz w:val="20"/>
        </w:rPr>
      </w:pPr>
      <w:r>
        <w:rPr>
          <w:sz w:val="20"/>
        </w:rPr>
        <w:t xml:space="preserve">Die Third Quest for the Historical Jesus betont Jesus als einen galiläischen Juden und Begründer einer innerjüdischen Reformbewegung, in der ein auf ihn bezogener Christusglaube entstand. Der 12er Kreis geht auf diese vorösterliche Zeit zurück und ist symbolhaft für Israel zu verstehen, doch schnell geriet er in Bedeutungslosigkeit. Es gabe Stephanus und die Hellenisten, den Siebenerkreis, Paulus und Barnabas und nicht zuletzt die Säulen der Urgemeinde mit dem Herrenbruder, der nicht zu den 12 gehörte. </w:t>
      </w:r>
    </w:p>
    <w:p>
      <w:pPr>
        <w:pStyle w:val="Hausarbeiten2"/>
        <w:numPr>
          <w:ilvl w:val="1"/>
          <w:numId w:val="2"/>
        </w:numPr>
        <w:rPr>
          <w:sz w:val="20"/>
        </w:rPr>
      </w:pPr>
      <w:r>
        <w:rPr>
          <w:sz w:val="20"/>
        </w:rPr>
        <w:t>Die Urgemeinde in Jerusalem</w:t>
      </w:r>
    </w:p>
    <w:p>
      <w:pPr>
        <w:pStyle w:val="Normal"/>
        <w:rPr>
          <w:sz w:val="20"/>
        </w:rPr>
      </w:pPr>
      <w:r>
        <w:rPr>
          <w:sz w:val="20"/>
        </w:rPr>
        <w:t xml:space="preserve">Die Jerusalemer Urgemeinde, also die 12, die Mutter Jesu, weitere Frauen und die Brüder Jesus passten in ein Obergeschoss eines Hauses (Apg 1,13) bevor die Zahl durch das Pfingstereignis schnell auf 5000 anstieg (Apg 4,4). Schnell kommt es allerdings zu Konflikten zwischen den „Hellenisten“ und den „Hebräern“. Beide Gruppen bestehen aus Judenchristen, doch die Hellenisten mit dem Siebenerkreis um Stephanus müssen so gegensätzlich zur jüdischen Tempelgemeinde gepredigt haben, dass Stephanus gesteinigt (Apg 7,59), die Hellenisten vertrieben, doch die Hebräer verschont werden. Diese Vertreibung diente dann der schnellen Verbreitung in Samarien (Apg 8,5), Damaskus (Apg 9,2), Phönizien, Zypern und Antiochien (Apg 11,19). Herodes Agrippa trifft die Urgemeinde im Kern, indem er Jakobus, den Zebedaiden, hinrichten lässt. Petrus muss sie Stadt verlassen und auch der Herrenbruder Jakobus erleidet ein Martyrium wie auch Josephus berichtet. Euseb bereichtet von der Flucht der Urgemeinde vor dem jüdischen Krieg nach Pella in Peräa und ihrer Rückkehr, der Wahl Symeons als Nachfolger Jakobus’ und ebenfalls seines Martyriums unter Trajan. Mit der Neukonstituierung des Judentums wird sich auch die Urgemeinde gefestigt haben, was in Joh 9,22; 12,42 und 16,2 deutlich wird. </w:t>
      </w:r>
    </w:p>
    <w:p>
      <w:pPr>
        <w:pStyle w:val="Hausarbeiten2"/>
        <w:numPr>
          <w:ilvl w:val="1"/>
          <w:numId w:val="2"/>
        </w:numPr>
        <w:rPr>
          <w:sz w:val="20"/>
        </w:rPr>
      </w:pPr>
      <w:r>
        <w:rPr>
          <w:sz w:val="20"/>
        </w:rPr>
        <w:t>Die Gemeinde in Antiochia und die Anfänge der christlichen Heidenmission</w:t>
      </w:r>
    </w:p>
    <w:p>
      <w:pPr>
        <w:pStyle w:val="Normal"/>
        <w:rPr>
          <w:sz w:val="20"/>
        </w:rPr>
      </w:pPr>
      <w:r>
        <w:rPr>
          <w:sz w:val="20"/>
        </w:rPr>
        <w:t xml:space="preserve">Antiochia war neben Rom, Alexandria und Byzanz eine der Großstätte im römischen Reich. Hier wird eine jüdische Gemeinde ansässig gewesen sen. Nach dem Stephanusmartyrium und der Abwanderung der Hellenisten aus Jerusalem entwickelte sich Antiochia schnell zu der Gemeinde, die auch Heiden missionierte (Apg 13,1). Anfänglich ragt besonders Barnabas aus der Gemeinde heraus. Er vermittelt zwischen Urgemeinde und Paulus bzw. antiochenischer Gemeinde und ebenfalls zwischen antiochenischer Gemeinde und Paulus (11,22-30). Er Beruft Paulus aus Tarsus nach Antiochien und gemeinsam beginnen sie mit der planmäßigen Mission (Apg 13-14). Viele Glaubenssätze von Paulus und auch das Aposteldekret stammen vermutlich aus Antiochien. In der Taufe wurden die klassischen Gegensätze gelöst (Gal 3,28). </w:t>
      </w:r>
    </w:p>
    <w:p>
      <w:pPr>
        <w:pStyle w:val="Hausarbeiten2"/>
        <w:numPr>
          <w:ilvl w:val="1"/>
          <w:numId w:val="2"/>
        </w:numPr>
        <w:rPr>
          <w:sz w:val="20"/>
        </w:rPr>
      </w:pPr>
      <w:r>
        <w:rPr>
          <w:sz w:val="20"/>
        </w:rPr>
        <w:t>Der Apostelkonvent 48 n.Chr.</w:t>
      </w:r>
    </w:p>
    <w:p>
      <w:pPr>
        <w:pStyle w:val="Normal"/>
        <w:rPr>
          <w:sz w:val="20"/>
        </w:rPr>
      </w:pPr>
      <w:r>
        <w:rPr>
          <w:sz w:val="20"/>
        </w:rPr>
        <w:t xml:space="preserve">Deutlich ist die Unterschiedenheit der Konvente in Apg und Gal. In beiden Fällen steht die Beschneidung im Mittelpunkt. In Gal 2,1-10 betont Paulus seine Unabhängigkeit von Jerusalem und tritt energisch für die Heiden ein. Man einigt sich darauf, dass es zukünftig zwei Evangelien für Juden und Heiden geben wird (Gal 2,7) und vereinbart eine Kollekte für Jerusalem. Damit wird Paulus entlassen. In Apg 15 hingegen einigt man sich auf das Aposteldekret, die Kollekte wird nicht erwähnt. Vielleicht handelte es sich ursprünglich um zwei Begebenheiten. In Gal 11-14 folgt ein Streit über die Mahlgemeinschaft uns stellt somit eine Parallele zum Aposteldekret dar. Möglicherweise ist das Dekret Anlass oder Folge des antiochenischen Konfliktes und sogar des Zerwürfnisses zwischen Barnabas und Paulus. </w:t>
      </w:r>
    </w:p>
    <w:p>
      <w:pPr>
        <w:pStyle w:val="Hausarbeiten2"/>
        <w:numPr>
          <w:ilvl w:val="1"/>
          <w:numId w:val="2"/>
        </w:numPr>
        <w:rPr>
          <w:sz w:val="20"/>
        </w:rPr>
      </w:pPr>
      <w:r>
        <w:rPr>
          <w:sz w:val="20"/>
        </w:rPr>
        <w:t>Die Mission des Paulus</w:t>
      </w:r>
    </w:p>
    <w:p>
      <w:pPr>
        <w:pStyle w:val="Normal"/>
        <w:rPr>
          <w:sz w:val="20"/>
        </w:rPr>
      </w:pPr>
      <w:r>
        <w:rPr>
          <w:sz w:val="20"/>
        </w:rPr>
        <w:t>Paulus wurde 34 n.Chr. berufen, seine Briefe stammen aus der Zeit zwischen 50 und 56 n.Chr. Er stammt nach Apg 21,39 aus Tarsus, war Zeltmacher (Apg 18,3) und römisches Bürgerrecht (Apg 16,37f.), was vermutlich Ausschlag für seinen nicht geringen stand gegeben hat. Biographien finden wir in: Gal 1,10-2,14; Phil 3,5f.; 1. Kor 15,8; Apg 9,1-19; 22,3-16; 26,9-18. Seine Berufung beinhaltete den Auftrag zur Heidenmission (Gal 1,16) und das Bewusstsein ein gleichwertiger Apostel zu sein (1. Kor 9,1; 15,8). Er missionierte unabhängig von der Urgemeinde und nach dem Konvent auch von Antiochia, hatte jedoch zahlreiche Mitarbeiter von dort. Er gründete Gemeinden in Galatien, Philippi, Thessalonich und Korinth. Aus Röm 15,31 erfahren wir, dass er Sorge hatte, die Urgemeinde könnte ihm nach dem Leben trachten. Tatsächlich ist er einer Lynchjustiz nur nahe entkommen. Über sein Ende 62 n.Chr. erfahren wir nur wenig (vgl. 1. Clem 5,5-6). Aus Apg 16,7 erfahren wir außerdem dass es auch auf seinen Reisen zu Missionsverweigerungen gekommen ist.</w:t>
      </w:r>
    </w:p>
    <w:p>
      <w:pPr>
        <w:pStyle w:val="Hausarbeiten2"/>
        <w:numPr>
          <w:ilvl w:val="1"/>
          <w:numId w:val="2"/>
        </w:numPr>
        <w:rPr>
          <w:sz w:val="20"/>
        </w:rPr>
      </w:pPr>
      <w:r>
        <w:rPr>
          <w:sz w:val="20"/>
        </w:rPr>
        <w:t>Missionare und Gemeindegründungen neben Paulus</w:t>
      </w:r>
    </w:p>
    <w:p>
      <w:pPr>
        <w:pStyle w:val="Normal"/>
        <w:rPr>
          <w:sz w:val="20"/>
        </w:rPr>
      </w:pPr>
      <w:r>
        <w:rPr>
          <w:sz w:val="20"/>
        </w:rPr>
        <w:t xml:space="preserve">Neben Paulus gab es viele Missionare: Timotheus, Sostehnus, Silvanus, Titus, Aquila und Priszilla, Phöbe (eine Diakonin), Epänetus (für die Asia), Stephanus (für die Achaia), Andronikus und Junia (eine Apostellin), Petrus (der zeitweise auch nach den Grundsätzen der Heidenmission gelebt hat), Johannes Zebedäus, der Herrenbruder Johannes und viele andere, die nur indirekt aus Erwähnungen erschlossen werden können. Viele von ihnen lebten als Wanderprediger, was nur einen Aufenthalt von zwei Tagen erlaubte, leben nur von Brot und keine Ausstattung mit Geld mit sich brachte. Neben Jerusalem und Antiochia wurden auch Ephesus und Rom zu Zentren des Christentums. In Ephesus scheinen zeitweise ein paulinisch und ein johanneisch geprägtes Christentum nebeneinander existiert zu haben. „Johanneisch“ verweist hier vermutlich auf den Presbyter Johannes und Verfasser des 2. und 3. Johannesbriefes. In Rom war die Gemeinde noch lange an die Synagoge angeschlossen. Claudius unterscheidet Juden und Christen noch nicht, erst unter Nero ist eine Sekte unter Chrestus bekannt. Chrestus ist dabei vermutlich keine Fehlschreibung für Christus, sondern einfach der weit verbreitete Name Chrestus. </w:t>
      </w:r>
    </w:p>
    <w:p>
      <w:pPr>
        <w:pStyle w:val="Hausarbeiten2"/>
        <w:numPr>
          <w:ilvl w:val="1"/>
          <w:numId w:val="2"/>
        </w:numPr>
        <w:rPr>
          <w:sz w:val="20"/>
        </w:rPr>
      </w:pPr>
      <w:r>
        <w:rPr>
          <w:sz w:val="20"/>
        </w:rPr>
        <w:t>Der erste Jüdische Krieg</w:t>
      </w:r>
    </w:p>
    <w:p>
      <w:pPr>
        <w:pStyle w:val="Normal"/>
        <w:rPr>
          <w:sz w:val="20"/>
        </w:rPr>
      </w:pPr>
      <w:r>
        <w:rPr>
          <w:sz w:val="20"/>
        </w:rPr>
        <w:t>Josephus, zeitweise General, schrieb in Rom sein Werk „De Bello Judaico“. Verschiedene Gruppen, priesterlich-theokratische, messianische und ökonomisch-soziale, die nicht als Zeloten zusammengefasst werden sollten und sich, sondern sich gegenseitig bekämpft haben, waren an dem Aufstand beteiligt. Der erst 7 Jahre alte Tempel wurde dabei zerstört. Das rabbinische Judentum ließ daraufhin die Synagogen in den Mittelpunkt der Religion treten. Ob Mk 13, die synoptische Apokalypse, vor oder nach 70 geschrieben worden ist, bleibt fraglich. Von Lukas wird sie allerdings deutlich als Vergeltungsgericht (19,44) gedeutet und ist demnach bei ihm nach 70 entstanden.</w:t>
      </w:r>
    </w:p>
    <w:p>
      <w:pPr>
        <w:pStyle w:val="Hausarbeiten2"/>
        <w:numPr>
          <w:ilvl w:val="1"/>
          <w:numId w:val="2"/>
        </w:numPr>
        <w:rPr>
          <w:sz w:val="20"/>
        </w:rPr>
      </w:pPr>
      <w:r>
        <w:rPr>
          <w:sz w:val="20"/>
        </w:rPr>
        <w:t>Beginnende Konflikte mit dem römischen Staat</w:t>
      </w:r>
    </w:p>
    <w:p>
      <w:pPr>
        <w:pStyle w:val="Normal"/>
        <w:rPr>
          <w:sz w:val="20"/>
        </w:rPr>
      </w:pPr>
      <w:r>
        <w:rPr>
          <w:sz w:val="20"/>
        </w:rPr>
        <w:t>Zusammenstöße mit dem Reich gab es immer mittels der Verwaltung und ihren Forderungen. Noch bis 44 n. Chr. herrschten die Herodianer, bis ihre Macht an Prokuratoren überging. Erstmals unter Nero (Sueton, Nero 16,2) ist von einer superstitio nova, einem neuen Aberglaube, die Rede. Mit Unruhe und Aberglaube und dem damit verbundenen Untergraben der römischen Sitte reagierte das Imperium Romanum immer empfindlich. Obwohl die Christen der Regierung gegenüber loyal waren, kam es erstmals unter Nero (64) zu Hinrichtungen bezüglich des Aberglaubens. Tacitus berichtet, dass die Christen, deren Anführer schon von Pilatus hingereichtet worden war Ursprung allen Unheils in Judäa und Rom  waren. Erneut kommt es unter Domitian (81-96) zu Verfolgungen. Ein Bericht von Trajan aus den Jahren 112-13 bestätigt das richtige Handeln des Plinius d.J. bezüglich der Hinrichtungen. Ein Gesetz gäbe es aber in der Sache nicht und das Tragen des Namens „Christ“ ein nicht strafbar. Anonyme Anzeigen sollen nicht berücksichtigt werden.</w:t>
      </w:r>
    </w:p>
    <w:p>
      <w:pPr>
        <w:pStyle w:val="Normal"/>
        <w:rPr>
          <w:sz w:val="20"/>
        </w:rPr>
      </w:pPr>
      <w:r>
        <w:rPr>
          <w:sz w:val="20"/>
        </w:rPr>
      </w:r>
    </w:p>
    <w:p>
      <w:pPr>
        <w:pStyle w:val="Hausarbeiten1"/>
        <w:numPr>
          <w:ilvl w:val="0"/>
          <w:numId w:val="2"/>
        </w:numPr>
        <w:rPr>
          <w:sz w:val="20"/>
        </w:rPr>
      </w:pPr>
      <w:r>
        <w:rPr>
          <w:sz w:val="20"/>
        </w:rPr>
        <w:t>Jesus</w:t>
      </w:r>
    </w:p>
    <w:p>
      <w:pPr>
        <w:pStyle w:val="Normal"/>
        <w:rPr>
          <w:sz w:val="20"/>
        </w:rPr>
      </w:pPr>
      <w:r>
        <w:rPr>
          <w:sz w:val="20"/>
        </w:rPr>
      </w:r>
    </w:p>
    <w:p>
      <w:pPr>
        <w:pStyle w:val="Hausarbeiten2"/>
        <w:numPr>
          <w:ilvl w:val="1"/>
          <w:numId w:val="2"/>
        </w:numPr>
        <w:rPr>
          <w:sz w:val="20"/>
        </w:rPr>
      </w:pPr>
      <w:r>
        <w:rPr>
          <w:sz w:val="20"/>
        </w:rPr>
        <w:t>Jesus nach den Zeugnissen des Neuen Testaments</w:t>
      </w:r>
    </w:p>
    <w:p>
      <w:pPr>
        <w:pStyle w:val="Normal"/>
        <w:rPr>
          <w:sz w:val="20"/>
        </w:rPr>
      </w:pPr>
      <w:r>
        <w:rPr>
          <w:sz w:val="20"/>
        </w:rPr>
        <w:t xml:space="preserve">Antike Zeugnisse neben den Evangelien sind nicht annähernd so detailgetreu oder zuverlässig. Ein historisch zutreffendes Bild muss demnach von den Konturen der Jesus-Darstellung des NT ausgehen. Wir müssen einen Menschen in Zeit und Raum sehen, um den „geschichtlichen, biblischen Christus“ verstehen wollen. </w:t>
      </w:r>
    </w:p>
    <w:p>
      <w:pPr>
        <w:pStyle w:val="Hausarbeiten2"/>
        <w:numPr>
          <w:ilvl w:val="1"/>
          <w:numId w:val="2"/>
        </w:numPr>
        <w:rPr>
          <w:sz w:val="20"/>
        </w:rPr>
      </w:pPr>
      <w:r>
        <w:rPr>
          <w:sz w:val="20"/>
        </w:rPr>
        <w:t>Die Quellen</w:t>
      </w:r>
    </w:p>
    <w:p>
      <w:pPr>
        <w:pStyle w:val="Normal"/>
        <w:rPr>
          <w:sz w:val="20"/>
        </w:rPr>
      </w:pPr>
      <w:r>
        <w:rPr>
          <w:sz w:val="20"/>
        </w:rPr>
        <w:t xml:space="preserve">Die ältesten Quellen sind die paulinischen Schriften, die neben dem Hinweis der jüdischen Mutter und des Bruders Jakobus nur von Tod und Auferstehung handeln. In der Apostelgeschichte findet sich nur ein einziger Bericht des Petrus über Jesus (Apg 10,37-40). Neben diesen Quellen und natürlich den Evangelien findet sich kaum irgendetwas. Andere Evangelien stammen aus dem 2.-4.Jh. und sind wenig aufschlussreich, nur die Sprüchesammlung im Thomasevangelium kann eventuell auf eine mündliche Vorstufe verweisen. Neben diesen gibt es noch Josephus, dessen vermutlich kurze Jesus-Notiz von christlichen Abschreibern später ausgeschmückt worden ist und die wenigen römischen Notizen zu den einzelnen Verfolgungen. </w:t>
      </w:r>
    </w:p>
    <w:p>
      <w:pPr>
        <w:pStyle w:val="Hausarbeiten2"/>
        <w:numPr>
          <w:ilvl w:val="1"/>
          <w:numId w:val="2"/>
        </w:numPr>
        <w:rPr>
          <w:sz w:val="20"/>
        </w:rPr>
      </w:pPr>
      <w:r>
        <w:rPr>
          <w:sz w:val="20"/>
        </w:rPr>
        <w:t>Die Biographischen Konturen</w:t>
      </w:r>
    </w:p>
    <w:p>
      <w:pPr>
        <w:pStyle w:val="Normal"/>
        <w:rPr>
          <w:sz w:val="20"/>
        </w:rPr>
      </w:pPr>
      <w:r>
        <w:rPr>
          <w:sz w:val="20"/>
        </w:rPr>
        <w:t xml:space="preserve">Jesus stammt aus Galiläa, dem Ort seines Wirkens. Er lebte als Jude, betete zu dem Gott von dem die Schriften Israels, Gesetz und Propheten zeugten, handelte nach den Vorschriften der Tora, besonders dem Liebesgebot und hielt die Sabbate. Er wurde von Johannes dem Täufer getauft und wirkte dann in Galiläa und Jerusalem ohne festen Wohnsitz und Beruf als Wanderprediger. Er trat in Kontakt mit Personen am Rande der Sozialgemeinschaft, wobei es oftmals zu Auseinandersetzungen mit den etablierten religiösen Gruppen kam. Er hatte einen Kreis von 12 Männern um sich, ein Zeichen der Wiederherstellung der Stämme am Ende der Zeit durch Jesus selbst. Er ging gezielt zum Passafest nach Jerusalem wo ihn begeisterte Zustimmung und Ablehnung bis Feindschaft erwarteten. Wegen Provokation im Tempel wurde er festgenommen und Pilatus übergeben. Er starb am Kreuz und sein Grab wurde später leer aufgefunden. All dies ist in den Evangelien übereinstimmend. </w:t>
      </w:r>
    </w:p>
    <w:p>
      <w:pPr>
        <w:pStyle w:val="Normal"/>
        <w:rPr>
          <w:sz w:val="20"/>
        </w:rPr>
      </w:pPr>
      <w:r>
        <w:rPr>
          <w:sz w:val="20"/>
        </w:rPr>
        <w:t xml:space="preserve">Starke Abweichungen gibt es bei der Geburt Jesu und seines Geburtsortes, bei seinem Todestag, der Chronologie der Taten, der Wirkdauer und der Aussageabsicht. </w:t>
      </w:r>
    </w:p>
    <w:p>
      <w:pPr>
        <w:pStyle w:val="Hausarbeiten2"/>
        <w:numPr>
          <w:ilvl w:val="1"/>
          <w:numId w:val="2"/>
        </w:numPr>
        <w:rPr>
          <w:sz w:val="20"/>
        </w:rPr>
      </w:pPr>
      <w:r>
        <w:rPr>
          <w:sz w:val="20"/>
        </w:rPr>
        <w:t>Jesus in historischer Perspektive</w:t>
      </w:r>
    </w:p>
    <w:p>
      <w:pPr>
        <w:pStyle w:val="Hausarbeiten3"/>
        <w:numPr>
          <w:ilvl w:val="2"/>
          <w:numId w:val="2"/>
        </w:numPr>
        <w:rPr>
          <w:sz w:val="20"/>
        </w:rPr>
      </w:pPr>
      <w:r>
        <w:rPr>
          <w:sz w:val="20"/>
        </w:rPr>
        <w:t>Historische Analyse und theologische Rückfrage nach Jesus</w:t>
      </w:r>
    </w:p>
    <w:p>
      <w:pPr>
        <w:pStyle w:val="Normal"/>
        <w:rPr>
          <w:sz w:val="20"/>
        </w:rPr>
      </w:pPr>
      <w:r>
        <w:rPr>
          <w:sz w:val="20"/>
        </w:rPr>
        <w:t xml:space="preserve">Troeltsch  verfasste 1908 drei Fragestellungen. Er fragte nach Quelle, historischen Kontext und Ursache / Wirkung. Einmaliges Geschehen, was weder Ursache und Wirkung aufweisen kann und nicht durch Quellen belegbar ist, wird demnach nicht als historisch erwiesen angesehen. So verhält es sich mit jeglicher theologischen Bedeutung Jesu, z.B. seiner Vollmacht zu Heilen und zu Vergeben und seiner Auferstehung. All das kann nicht ohne weiteres auf historische Ursachen zurückgeführt werden. Es ist nicht historisch erfassbar oder beweisbar. </w:t>
      </w:r>
    </w:p>
    <w:p>
      <w:pPr>
        <w:pStyle w:val="Hausarbeiten3"/>
        <w:numPr>
          <w:ilvl w:val="2"/>
          <w:numId w:val="2"/>
        </w:numPr>
        <w:rPr>
          <w:sz w:val="20"/>
        </w:rPr>
      </w:pPr>
      <w:r>
        <w:rPr>
          <w:sz w:val="20"/>
        </w:rPr>
        <w:t>Kriterien bei der historischen Rückfrage nach Jesus</w:t>
      </w:r>
    </w:p>
    <w:p>
      <w:pPr>
        <w:pStyle w:val="Normal"/>
        <w:rPr>
          <w:sz w:val="20"/>
        </w:rPr>
      </w:pPr>
      <w:r>
        <w:rPr>
          <w:sz w:val="20"/>
        </w:rPr>
        <w:t xml:space="preserve">Das erste Kriterium ist das der Mehrfachbezeugung. Wenn nicht nur Markus, sondern auch Matthäus und Lukas, hinzukommend die Logienquelle, das Sondergut und Johannes etwas überliefern, dann ist es vermutlich historisch. Das gleiche gilt für Phänomene wie die Exorzismen, die in unterschiedlichen Gattungen überliefert sind, durch Heilungsgeschichten (Mk) und durch Logien (Lk). </w:t>
      </w:r>
    </w:p>
    <w:p>
      <w:pPr>
        <w:pStyle w:val="Normal"/>
        <w:rPr>
          <w:sz w:val="20"/>
        </w:rPr>
      </w:pPr>
      <w:r>
        <w:rPr>
          <w:sz w:val="20"/>
        </w:rPr>
        <w:t xml:space="preserve">Überlieferungen, die weder nach den Kategorien des jüdischen Glaubens noch nach Kategorien des Ostergeschehens nachvollziehbar sind, sind ebenfalls vermutlich historisch, weil eine Verfälschung durch Anhänger fast ausgeschlossen werden kann. Dies ist das Differenzkriterium. Diesem Kriterium muss das Kohärenzkriterium zur Seite gestellt werden. Etwas in Jesu Leben, was sich in das Judentum seiner Zeit einordnen lässt, ist vermutlich auch historisch. </w:t>
      </w:r>
    </w:p>
    <w:p>
      <w:pPr>
        <w:pStyle w:val="Normal"/>
        <w:rPr>
          <w:sz w:val="20"/>
        </w:rPr>
      </w:pPr>
      <w:r>
        <w:rPr>
          <w:sz w:val="20"/>
        </w:rPr>
        <w:t xml:space="preserve">Zuletzt muss auf historische Ursachen hin untersucht werden. Dies ist das Kriterium der Wirkungsplausibilität. </w:t>
      </w:r>
    </w:p>
    <w:p>
      <w:pPr>
        <w:pStyle w:val="Hausarbeiten3"/>
        <w:numPr>
          <w:ilvl w:val="2"/>
          <w:numId w:val="2"/>
        </w:numPr>
        <w:rPr>
          <w:sz w:val="20"/>
        </w:rPr>
      </w:pPr>
      <w:r>
        <w:rPr>
          <w:sz w:val="20"/>
        </w:rPr>
        <w:t>Jesus als Lehrer</w:t>
      </w:r>
    </w:p>
    <w:p>
      <w:pPr>
        <w:pStyle w:val="Normal"/>
        <w:rPr>
          <w:sz w:val="20"/>
        </w:rPr>
      </w:pPr>
      <w:r>
        <w:rPr>
          <w:sz w:val="20"/>
        </w:rPr>
        <w:t xml:space="preserve">Im Mittelpunkt seiner Lehre stand das Kommen und die Gegenwart der Gottesherrschaft, die Lebensgestaltung, das Gericht Gottes aber auch Gottes Barmherzigkeit und Liebe. Vieles seiner Überlieferung ist im Hinblick der Hebräischen Bibel verständlich. In den Gleichnissen predigte er über das Wirken Gottes gegenüber den Menschen (Mk 4,3-32). In anderen Bereichen stellte der gewohnte Vorstellungen und Verhaltensweisen in Frage (Lk 12,24.27; Lk 9,58; Mk 7,15). Er forderte zum Lebenswandel nach Gottes Willen auf (Mk 10,2-9; Mt 7,1-5; Mt 5,44), setzt sich für die Unterstützung Notleidender ein (Mk 10,17-22; Lk 10,25-37), doch irritiert auch in seiner Haltung zum Sabbat, zu Rein und Unrein oder mit dem Gebot der Nächstenliebe (Mk 12,28-24). Die Radikalität bestand in der Lehre des Anspruches Gottes auf jeden Menschen im Zusammenhang mit der Gottesherrschaft. </w:t>
      </w:r>
    </w:p>
    <w:p>
      <w:pPr>
        <w:pStyle w:val="Hausarbeiten3"/>
        <w:numPr>
          <w:ilvl w:val="2"/>
          <w:numId w:val="2"/>
        </w:numPr>
        <w:rPr>
          <w:sz w:val="20"/>
        </w:rPr>
      </w:pPr>
      <w:r>
        <w:rPr>
          <w:sz w:val="20"/>
        </w:rPr>
        <w:t>Jesus als Heiler</w:t>
      </w:r>
    </w:p>
    <w:p>
      <w:pPr>
        <w:pStyle w:val="Normal"/>
        <w:rPr>
          <w:sz w:val="20"/>
        </w:rPr>
      </w:pPr>
      <w:r>
        <w:rPr>
          <w:sz w:val="20"/>
        </w:rPr>
        <w:t xml:space="preserve">Heilungsgeschichten sind in allen Quellen auch bei Josephus (außer den römischen Notizen) belegt. Heilungen Jesu werden auch als Polemik gegen ihn benutzt (Mk 3,22). Oft führt es zu Streit wie bei dem Sabbatgebot. Jesus selber verbindet sein Heilen damit, die Gottesherrschaft in Gang zu setzen (Lk 11,20, Mt 11,5f.). Diese Verknüpfung von Heilung und eschatologischer Heilszeit ist auch im AT belegt (Jes 35,5f.; Ps 146,7f.) und hat dadurch natürlich zu Erwartungen im Volk gesorgt. </w:t>
      </w:r>
    </w:p>
    <w:p>
      <w:pPr>
        <w:pStyle w:val="Hausarbeiten3"/>
        <w:numPr>
          <w:ilvl w:val="2"/>
          <w:numId w:val="2"/>
        </w:numPr>
        <w:rPr>
          <w:sz w:val="20"/>
        </w:rPr>
      </w:pPr>
      <w:r>
        <w:rPr>
          <w:sz w:val="20"/>
        </w:rPr>
        <w:t xml:space="preserve">Jesu Weg und Geschick </w:t>
      </w:r>
    </w:p>
    <w:p>
      <w:pPr>
        <w:pStyle w:val="Normal"/>
        <w:rPr>
          <w:sz w:val="20"/>
        </w:rPr>
      </w:pPr>
      <w:r>
        <w:rPr>
          <w:sz w:val="20"/>
        </w:rPr>
        <w:t>Am Anfang Jesu Wirken standen seine Taufe, ein Berufungserlebnis (Lk 10,18) und der massenhafte Zulauf, am Ende war er von der Anhängerschaft verlassen. Begleitet haben ihm auf dem ganzen Weg die 12 und wohl auch etliche Frauen, die ihnen festen Wohnsitz und materielle Unterstützung zukommen ließen (Lk 8,1-3). Bewusst lebte Jesus außerhalb seiner Familie, denn all sein Handeln lief auf die Vollendung in Jerusalem zu, was kein Ereignis ehrzählerischer Gestaltung ist. Jesu Tod am Kreuz war kein Zufall, sondern Konsequenz seines Wirkens. Seine Botschaft vom Kommen der Gottesherrschaft und sein provokatives Verhalten brachten ihn dazu. All dies ist schon im AT festgehalten. Jerusalem war ein besonderer Ort für die Heilszeit, der Thron Davids sollte wiedererrichtet werden und die Völker im Tempel gesammelt. Sein dramatischer Auftritt im Tempel und seine Worte zum Tempelbauwerk und Kultvolzug mussten gesagt werden, und dienten der Wiederherstellung eines heilvollen Verhältnisses zwischen Israel und Gott. Er musste zum leidenden Gerechten werden (Weish 2,12-3,9) und zum Gottesknecht, der sich für die Sünden der Menschen hingibt (Jes 53,2-12).</w:t>
      </w:r>
    </w:p>
    <w:p>
      <w:pPr>
        <w:pStyle w:val="Hausarbeiten2"/>
        <w:numPr>
          <w:ilvl w:val="1"/>
          <w:numId w:val="2"/>
        </w:numPr>
        <w:rPr>
          <w:sz w:val="20"/>
        </w:rPr>
      </w:pPr>
      <w:r>
        <w:rPr>
          <w:sz w:val="20"/>
        </w:rPr>
        <w:t>Die Botschaft Jesu</w:t>
      </w:r>
    </w:p>
    <w:p>
      <w:pPr>
        <w:pStyle w:val="Hausarbeiten3"/>
        <w:numPr>
          <w:ilvl w:val="2"/>
          <w:numId w:val="2"/>
        </w:numPr>
        <w:rPr>
          <w:sz w:val="20"/>
        </w:rPr>
      </w:pPr>
      <w:r>
        <w:rPr>
          <w:sz w:val="20"/>
        </w:rPr>
        <w:t>Die Gottesherrschaft</w:t>
      </w:r>
    </w:p>
    <w:p>
      <w:pPr>
        <w:pStyle w:val="Normal"/>
        <w:rPr>
          <w:sz w:val="20"/>
        </w:rPr>
      </w:pPr>
      <w:r>
        <w:rPr>
          <w:sz w:val="20"/>
        </w:rPr>
        <w:t xml:space="preserve">Die Königsherrschaft Gottes steht im Mittelpunkt von Jesu Lehre. Schon in frühjüdischer Zeit waren Hoffnungen auf die Gottesherrschaft im Gottesdienst, in Zukunftserwartungen aber auch im Alltag mit der Tora. Und nun können die Menschen dies in Begegnung mit Jesus erfahren. Seine Jünger sollen deswegen nicht fasten, sondern feiern wie es auch im Himmelreich sein wird (Mt 8,11; Mk 2,13-17; Lk 14,12-14). Die Bitte um das Kommen der Gottesherrschaft steht auch am Anfang des „Vater Unser“. Die Gottesherrschaft in der Verkündigung Jesu ist also eine vielschichtige Wirklichkeit. </w:t>
      </w:r>
    </w:p>
    <w:p>
      <w:pPr>
        <w:pStyle w:val="Hausarbeiten3"/>
        <w:numPr>
          <w:ilvl w:val="2"/>
          <w:numId w:val="2"/>
        </w:numPr>
        <w:rPr>
          <w:sz w:val="20"/>
        </w:rPr>
      </w:pPr>
      <w:r>
        <w:rPr>
          <w:sz w:val="20"/>
        </w:rPr>
        <w:t>Die Vollmacht Jesu</w:t>
      </w:r>
    </w:p>
    <w:p>
      <w:pPr>
        <w:pStyle w:val="Normal"/>
        <w:rPr>
          <w:sz w:val="20"/>
        </w:rPr>
      </w:pPr>
      <w:r>
        <w:rPr>
          <w:sz w:val="20"/>
        </w:rPr>
        <w:t xml:space="preserve">Der Vollmachtsanspruch ist tief mit der Verkündigung von der Gottesherrschaft verknüpft. Er heilt und vergibt die Sünden. Diese neue Lehre der Vollmacht wird auch gegen ihn verwendet (Mk 1,27). Das Sabbatgebot lässt er nicht fallen, sondern deutet es um, wie er es auch an anderer Stelle tut: „Ich aber sage euch...“ (Mt 5,21-48). An vielen Stellen setzt er sich geradezu in Szene: „Ich bin gekommen, die Sünder zu rufen... (Mk 2,17; vgl. Mt 10,34; Mt 5,17). Hinzu tritt die Wendung vom Menschensohn. Weist Jesus messianische Prädikate von sich (Mk 8,27-33; 14,16f.) so nennt er sich selbst den Menschensohn (Mk 2,10.28; Lk 9,58; 7,34). Menschensohn ist kein geläufiger Ausdruck und nur wenig bekannt (vgl. Dan 7,13f.: eine endzeitliche Himmelgestalt oder Ez 2,2: die Anrede Gottes an einen Propheten). Vielleicht hat Jesus diesen rätselhaften Titel mit Absicht gewählt, um seine Person verdeckt zur Sprache zu bringen. </w:t>
      </w:r>
    </w:p>
    <w:p>
      <w:pPr>
        <w:pStyle w:val="Hausarbeiten3"/>
        <w:numPr>
          <w:ilvl w:val="2"/>
          <w:numId w:val="2"/>
        </w:numPr>
        <w:rPr>
          <w:sz w:val="20"/>
        </w:rPr>
      </w:pPr>
      <w:r>
        <w:rPr>
          <w:sz w:val="20"/>
        </w:rPr>
        <w:t xml:space="preserve">Lebenshingabe als jesuanisches Prinzip </w:t>
      </w:r>
    </w:p>
    <w:p>
      <w:pPr>
        <w:pStyle w:val="Normal"/>
        <w:rPr>
          <w:sz w:val="20"/>
        </w:rPr>
      </w:pPr>
      <w:r>
        <w:rPr>
          <w:sz w:val="20"/>
        </w:rPr>
        <w:t xml:space="preserve">Mit dem Menschensohnwort in Mk 10,45 deutet Jesus sein Leben als Lösegeld, als Sühneleistung (vgl. Jes 43,3f.). Er ist selbst eine Gabe für den Bedürftigen. Gott zeigt sich in ihm als Schöpfer des Lebens, der die Welt erhält. </w:t>
      </w:r>
    </w:p>
    <w:p>
      <w:pPr>
        <w:pStyle w:val="Hausarbeiten2"/>
        <w:numPr>
          <w:ilvl w:val="1"/>
          <w:numId w:val="2"/>
        </w:numPr>
        <w:rPr>
          <w:sz w:val="20"/>
        </w:rPr>
      </w:pPr>
      <w:r>
        <w:rPr>
          <w:sz w:val="20"/>
        </w:rPr>
        <w:t>Jesusbilder und ihre Wirkungen</w:t>
      </w:r>
    </w:p>
    <w:p>
      <w:pPr>
        <w:pStyle w:val="Hausarbeiten3"/>
        <w:numPr>
          <w:ilvl w:val="2"/>
          <w:numId w:val="2"/>
        </w:numPr>
        <w:rPr>
          <w:sz w:val="20"/>
        </w:rPr>
      </w:pPr>
      <w:r>
        <w:rPr>
          <w:sz w:val="20"/>
        </w:rPr>
        <w:t>Ostern als Abschluss und Neubeginn</w:t>
      </w:r>
    </w:p>
    <w:p>
      <w:pPr>
        <w:pStyle w:val="Normal"/>
        <w:rPr>
          <w:sz w:val="20"/>
        </w:rPr>
      </w:pPr>
      <w:r>
        <w:rPr>
          <w:sz w:val="20"/>
        </w:rPr>
        <w:t xml:space="preserve">Das Ostergeschehen ist die Basis der historischen wie auch der theologischen Bedeutung und Wirkung Jesu. Ohne dieses Initialgeschehen währen die Jünger wohl kaum so schnell zurückgekehrt. Im 12-Kreis spiegeln sich Bruch und Kontinuität zugleich. Ebenfalls würde das Ostergeschehen ohne den Lebensweg Jesu keinen Sinn ergeben. </w:t>
      </w:r>
    </w:p>
    <w:p>
      <w:pPr>
        <w:pStyle w:val="Hausarbeiten3"/>
        <w:numPr>
          <w:ilvl w:val="2"/>
          <w:numId w:val="2"/>
        </w:numPr>
        <w:rPr>
          <w:sz w:val="20"/>
        </w:rPr>
      </w:pPr>
      <w:r>
        <w:rPr>
          <w:sz w:val="20"/>
        </w:rPr>
        <w:t>Menschensohn und Gottessohn</w:t>
      </w:r>
    </w:p>
    <w:p>
      <w:pPr>
        <w:pStyle w:val="Normal"/>
        <w:rPr>
          <w:sz w:val="20"/>
        </w:rPr>
      </w:pPr>
      <w:r>
        <w:rPr>
          <w:sz w:val="20"/>
        </w:rPr>
        <w:t xml:space="preserve">Die Bekenntnissaussage zu Kreuz und Auferweckung wird auch auf Jesu Leben übertragen. So finden sich Prädikationen wie „Sohn Gottes“ oder „Sohn Davids“ oder „Christus“ in den Evangelien schon während des Wirkens in Galiläa. Jesu menschliche Existenz ist also nicht von seiner göttlichen Wirklichkeit zu trennen. </w:t>
      </w:r>
    </w:p>
    <w:p>
      <w:pPr>
        <w:pStyle w:val="Hausarbeiten3"/>
        <w:numPr>
          <w:ilvl w:val="2"/>
          <w:numId w:val="2"/>
        </w:numPr>
        <w:rPr>
          <w:sz w:val="20"/>
        </w:rPr>
      </w:pPr>
      <w:r>
        <w:rPr>
          <w:sz w:val="20"/>
        </w:rPr>
        <w:t>Die Gemeinde Jesu</w:t>
      </w:r>
    </w:p>
    <w:p>
      <w:pPr>
        <w:pStyle w:val="Normal"/>
        <w:rPr>
          <w:sz w:val="20"/>
        </w:rPr>
      </w:pPr>
      <w:r>
        <w:rPr>
          <w:sz w:val="20"/>
        </w:rPr>
        <w:t>Für die Gemeinde heute ist das Bekenntnis zu Jesus als Gottes Sohn genauso wichtig wie damals und also nicht nur Rückblick auf Vergangenes. Sofern kann man auch in der Kirche eine Kontinuität im Bekenntnis zu Jesu erblicken und die Kirche als Geschöpf Gottes, als creatura verbi, erkennen. Doch die Wirkung Jesu geht natürlich auch weit über die Grenzen der Kirche hinaus.</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08:00Z</dcterms:created>
  <dc:creator>Timo Rucks</dc:creator>
  <dc:description/>
  <dc:language>en-US</dc:language>
  <cp:lastModifiedBy>Timo</cp:lastModifiedBy>
  <dcterms:modified xsi:type="dcterms:W3CDTF">2009-02-03T15:08:00Z</dcterms:modified>
  <cp:revision>2</cp:revision>
  <dc:subject/>
  <dc:title>Das Neue Testament</dc:title>
</cp:coreProperties>
</file>