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Verfasserangabe</w:t>
      </w:r>
      <w:r>
        <w:rPr>
          <w:sz w:val="20"/>
        </w:rPr>
        <w:t xml:space="preserve">: </w:t>
      </w:r>
      <w:r>
        <w:rPr>
          <w:rFonts w:cs="Bwgrkl" w:ascii="Bwgrkl" w:hAnsi="Bwgrkl"/>
          <w:sz w:val="20"/>
        </w:rPr>
        <w:t>o` presbu,teroj</w:t>
      </w:r>
      <w:r>
        <w:rPr>
          <w:sz w:val="20"/>
        </w:rPr>
        <w:t xml:space="preserve"> (1; ebenso 3.Jo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Deutungen</w:t>
      </w:r>
      <w:r>
        <w:rPr>
          <w:sz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besondere Stellung aufgrund des Alters und Lebenserfahrung [Wendt; Theißen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Autorität aufgrund des Alters im weiteren Brief nicht erkennbar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Amtsträger einer Lokalgemeinde [Käsemann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Presbyterwürde im Urchristentum nur innerhalb eines Kollegium bekannt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Weglassen des Namens wäre einzigarti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Amtsstellung im weiteren Brief nicht nachweisbar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Würdebezeichnung für besondere Hochschätzung genießenden Lehrer [Bornkamm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Aufnahme von 2./3.Joh in Kanon spricht dafür, dass er wohl Gründer der Gemeinde w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Identifizierungen: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Presbyter Johannes nach der Papiasnotiz (Euseb: HE III,39,4)</w:t>
      </w:r>
    </w:p>
    <w:p>
      <w:pPr>
        <w:pStyle w:val="Normal"/>
        <w:ind w:left="360" w:hanging="0"/>
        <w:rPr/>
      </w:pPr>
      <w:r>
        <w:rPr>
          <w:sz w:val="16"/>
        </w:rPr>
        <w:t>(+): Verfasser und Presbyter Johannes sind beide nicht Amts-, sondern Traditionsträg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Verfasser wahrscheinlich der von Papias genannte Presbyter Johannes als Gemeindegründer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2./3. Joh könnten </w:t>
      </w:r>
      <w:r>
        <w:rPr>
          <w:b/>
          <w:bCs/>
          <w:sz w:val="20"/>
        </w:rPr>
        <w:t>älteste Dokumente der johanneischen Schule</w:t>
      </w:r>
      <w:r>
        <w:rPr>
          <w:sz w:val="20"/>
        </w:rPr>
        <w:t xml:space="preserve"> sein [Wendt; Strecker; Schnelle; Thyen; Hengel] </w:t>
      </w:r>
    </w:p>
    <w:p>
      <w:pPr>
        <w:pStyle w:val="Normal"/>
        <w:ind w:left="180" w:hanging="0"/>
        <w:rPr/>
      </w:pPr>
      <w:r>
        <w:rPr>
          <w:sz w:val="16"/>
        </w:rPr>
        <w:t>(–):Voraussetzung: Identifizierung des Verfassers mit dem Presbyter Johannes als Gründer der Gemeinde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2.Joh hat </w:t>
      </w:r>
      <w:r>
        <w:rPr>
          <w:b/>
          <w:bCs/>
          <w:sz w:val="20"/>
        </w:rPr>
        <w:t>zeitliche Priorität vor 3.Joh</w:t>
      </w:r>
      <w:r>
        <w:rPr>
          <w:sz w:val="20"/>
        </w:rPr>
        <w:t xml:space="preserve"> [Zahn; Wendt; Dibelius; Jülicher; Strecker; Vouga; Vogler; Hengel]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3.Joh 9 verweist auf 2.Joh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rste </w:t>
      </w:r>
      <w:r>
        <w:rPr>
          <w:b/>
          <w:bCs/>
          <w:sz w:val="20"/>
        </w:rPr>
        <w:t>Bezeugung</w:t>
      </w:r>
      <w:r>
        <w:rPr>
          <w:sz w:val="20"/>
        </w:rPr>
        <w:t xml:space="preserve"> bei Polykarp (vgl. Polyk, Phil 7,1 und 2.Joh 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wahrscheinlich um 90 n.Chr. abgefasst!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Ort der Abfassung entspricht dem Ort der johanneischen Sch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Kleinasien; möglicherweise Ephesus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Adressatenangabe</w:t>
      </w:r>
      <w:r>
        <w:rPr>
          <w:sz w:val="20"/>
        </w:rPr>
        <w:t xml:space="preserve">: </w:t>
      </w:r>
      <w:r>
        <w:rPr>
          <w:rFonts w:cs="Bwgrkl" w:ascii="Bwgrkl" w:hAnsi="Bwgrkl"/>
          <w:sz w:val="20"/>
        </w:rPr>
        <w:t>evklekth. kuri,a</w:t>
      </w:r>
      <w:r>
        <w:rPr>
          <w:sz w:val="20"/>
        </w:rPr>
        <w:t xml:space="preserve"> (1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Deutungen</w:t>
      </w:r>
      <w:r>
        <w:rPr>
          <w:sz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nicht Einzelperson sondern </w:t>
      </w:r>
      <w:r>
        <w:rPr>
          <w:b/>
          <w:bCs/>
          <w:sz w:val="20"/>
        </w:rPr>
        <w:t>Ortsgemeinde</w:t>
      </w:r>
      <w:r>
        <w:rPr>
          <w:sz w:val="20"/>
        </w:rPr>
        <w:t xml:space="preserve"> ist angeschrieben [Bultmann; Schnackenburg; Wengst; Strecker; Vouga]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(+): atl-metaphorische Sprachstil (Jer 4,31; 31,21; Zeph 3,14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(+): geläufiges Bild (vgl. 2Kor 11,2; Offb 12,17; 19,7; 21,2.9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(+): Glaubenden insgesamt sind Auserwählte (1Petr 1,1; Offb 17,4) und ganze Gemeinden (1Petr 5,13)</w:t>
      </w:r>
    </w:p>
    <w:p>
      <w:pPr>
        <w:pStyle w:val="Normal"/>
        <w:ind w:left="540" w:hanging="180"/>
        <w:rPr/>
      </w:pPr>
      <w:r>
        <w:rPr>
          <w:sz w:val="16"/>
        </w:rPr>
        <w:t xml:space="preserve">(+): 2Joh 13 bestätigt die ekklesiologische Interpretation von </w:t>
      </w:r>
      <w:r>
        <w:rPr>
          <w:rFonts w:cs="Bwgrkl" w:ascii="Bwgrkl" w:hAnsi="Bwgrkl"/>
          <w:sz w:val="16"/>
        </w:rPr>
        <w:t>kuri,a</w:t>
      </w:r>
      <w:r>
        <w:rPr>
          <w:sz w:val="16"/>
        </w:rPr>
        <w:t xml:space="preserve"> (Schwestergemeinden!) 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(+): Verfassungsstruktur der joh. Schule zeigt sich: autonomen Gemeinden im Verbund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Gemeindesituation</w:t>
      </w:r>
      <w:r>
        <w:rPr>
          <w:sz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b/>
          <w:bCs/>
          <w:sz w:val="20"/>
        </w:rPr>
        <w:t>Gemeindeverbund</w:t>
      </w:r>
      <w:r>
        <w:rPr>
          <w:sz w:val="20"/>
        </w:rPr>
        <w:t>: Beziehung, Kontakt und Hilfe unter den Gemeinden der joh. Schul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Gemeindeproblem: Wanderprediger als </w:t>
      </w:r>
      <w:r>
        <w:rPr>
          <w:b/>
          <w:bCs/>
          <w:sz w:val="20"/>
        </w:rPr>
        <w:t>Irrlehrer</w:t>
      </w:r>
      <w:r>
        <w:rPr>
          <w:sz w:val="20"/>
        </w:rPr>
        <w:t xml:space="preserve"> in der Gemeind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b/>
          <w:bCs/>
          <w:sz w:val="20"/>
        </w:rPr>
        <w:t>geographische Entfernung</w:t>
      </w:r>
      <w:r>
        <w:rPr>
          <w:sz w:val="20"/>
        </w:rPr>
        <w:t xml:space="preserve"> zwischen Verfasser und Empfängern gering 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wirklicher Privatbrief [entgegen: Bultmann; Heise; Schunack; Körtner]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(+): alle Gliederungsmerkmale des Privatbriefs: </w:t>
        <w:tab/>
        <w:t xml:space="preserve">  - supersciptio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- adsciptio 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>- salutatio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 xml:space="preserve">- Proömium </w:t>
      </w:r>
    </w:p>
    <w:p>
      <w:pPr>
        <w:pStyle w:val="Normal"/>
        <w:ind w:left="3600" w:hanging="0"/>
        <w:rPr/>
      </w:pPr>
      <w:r>
        <w:rPr>
          <w:sz w:val="16"/>
        </w:rPr>
        <w:t xml:space="preserve">- briefliche Bitte mit </w:t>
      </w:r>
      <w:r>
        <w:rPr>
          <w:rFonts w:cs="Bwgrkl" w:ascii="Bwgrkl" w:hAnsi="Bwgrkl"/>
          <w:sz w:val="16"/>
        </w:rPr>
        <w:t>evrwtw/</w:t>
      </w:r>
      <w:r>
        <w:rPr>
          <w:sz w:val="16"/>
        </w:rPr>
        <w:t xml:space="preserve"> 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>- Ankündigungen eines Besuchs</w:t>
      </w:r>
    </w:p>
    <w:p>
      <w:pPr>
        <w:pStyle w:val="Normal"/>
        <w:ind w:left="3600" w:hanging="0"/>
        <w:rPr>
          <w:sz w:val="16"/>
        </w:rPr>
      </w:pPr>
      <w:r>
        <w:rPr>
          <w:sz w:val="16"/>
        </w:rPr>
        <w:t>- Schlussgrüß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Länge entspricht einem Privatbrief (ein Papyrusblatt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Behandlung konkreter Fragen und Nennung der Gemeindeproblem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Ankündigung des Besuch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Bittbrief</w:t>
      </w:r>
      <w:r>
        <w:rPr>
          <w:sz w:val="20"/>
        </w:rPr>
        <w:t xml:space="preserve"> aufgrund der in hellenistischen Briefen üblichen </w:t>
      </w:r>
      <w:r>
        <w:rPr>
          <w:rFonts w:cs="Bwgrkl" w:ascii="Bwgrkl" w:hAnsi="Bwgrkl"/>
          <w:sz w:val="20"/>
        </w:rPr>
        <w:t>evrwtw/</w:t>
      </w:r>
      <w:r>
        <w:rPr>
          <w:sz w:val="20"/>
        </w:rPr>
        <w:t>-</w:t>
      </w:r>
      <w:r>
        <w:rPr>
          <w:rFonts w:cs="Bwgrkl" w:ascii="Bwgrkl" w:hAnsi="Bwgrkl"/>
          <w:sz w:val="20"/>
        </w:rPr>
        <w:t>se</w:t>
      </w:r>
      <w:r>
        <w:rPr>
          <w:sz w:val="20"/>
        </w:rPr>
        <w:t>-Formulie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Kennzeichnung der </w:t>
      </w:r>
      <w:r>
        <w:rPr>
          <w:b/>
          <w:bCs/>
          <w:sz w:val="20"/>
        </w:rPr>
        <w:t>Irrlehrer</w:t>
      </w:r>
      <w:r>
        <w:rPr>
          <w:sz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bekennen </w:t>
      </w:r>
      <w:r>
        <w:rPr>
          <w:sz w:val="20"/>
          <w:u w:val="single"/>
        </w:rPr>
        <w:t>nicht</w:t>
      </w:r>
      <w:r>
        <w:rPr>
          <w:sz w:val="20"/>
        </w:rPr>
        <w:t xml:space="preserve">: </w:t>
      </w:r>
      <w:r>
        <w:rPr>
          <w:rFonts w:cs="Bwgrkl" w:ascii="Bwgrkl" w:hAnsi="Bwgrkl"/>
          <w:sz w:val="20"/>
        </w:rPr>
        <w:t>VIhsou/n Cristo.n evrco,menon evn sarki,</w:t>
      </w:r>
      <w:r>
        <w:rPr>
          <w:sz w:val="20"/>
        </w:rPr>
        <w:t xml:space="preserve"> (2Joh 7)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Irrlehrer vertreten </w:t>
      </w:r>
      <w:r>
        <w:rPr>
          <w:b/>
          <w:bCs/>
          <w:sz w:val="20"/>
        </w:rPr>
        <w:t>doketische Christologie</w:t>
      </w:r>
      <w:r>
        <w:rPr>
          <w:sz w:val="20"/>
        </w:rPr>
        <w:t xml:space="preserve"> und leugnen: </w:t>
      </w:r>
    </w:p>
    <w:p>
      <w:pPr>
        <w:pStyle w:val="Normal"/>
        <w:ind w:left="540" w:hanging="0"/>
        <w:rPr/>
      </w:pPr>
      <w:r>
        <w:rPr>
          <w:sz w:val="16"/>
        </w:rPr>
        <w:t>- die bleibende Bedeutung der Geschichte und Person Jesu Christi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  <w:t>- die substantielle Fleischwerdung des Christus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  <w:t>- Einheit zwischen irdischem und himmlischen Christus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  <w:t>- grundlegende Bedeutung der Sakrament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Irrlehrer werden vom Verfasser mit </w:t>
      </w:r>
      <w:r>
        <w:rPr>
          <w:b/>
          <w:bCs/>
          <w:sz w:val="20"/>
        </w:rPr>
        <w:t xml:space="preserve">Antichrist </w:t>
      </w:r>
      <w:r>
        <w:rPr>
          <w:sz w:val="20"/>
        </w:rPr>
        <w:t>identifiziert (2Joh 7b)</w:t>
      </w:r>
    </w:p>
    <w:p>
      <w:pPr>
        <w:pStyle w:val="Normal"/>
        <w:ind w:left="540" w:hanging="0"/>
        <w:rPr/>
      </w:pPr>
      <w:r>
        <w:rPr>
          <w:sz w:val="16"/>
        </w:rPr>
        <w:t>- wahrscheinlich sind hiermit dem Verfasser bekannte Gestalten der Endzeit gemeint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  <w:t>- Antichrist ist für Verfasser in den Irrlehrern bereits erschiene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bleiben nicht in der überlieferten Lehre, sondern treten aus grundlegenden und bewährten Lehre heraus (</w:t>
      </w:r>
      <w:r>
        <w:rPr>
          <w:b/>
          <w:bCs/>
          <w:sz w:val="20"/>
        </w:rPr>
        <w:t>Traditionsgedanke</w:t>
      </w:r>
      <w:r>
        <w:rPr>
          <w:sz w:val="20"/>
        </w:rPr>
        <w:t xml:space="preserve"> als Kriterium!; 2Joh 5.9) 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</w:t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Zentrum: </w:t>
      </w:r>
      <w:r>
        <w:rPr>
          <w:rFonts w:cs="Bwgrkl" w:ascii="Bwgrkl" w:hAnsi="Bwgrkl"/>
          <w:b/>
          <w:bCs/>
          <w:sz w:val="20"/>
        </w:rPr>
        <w:t>avlh,qeia</w:t>
      </w:r>
      <w:r>
        <w:rPr>
          <w:b/>
          <w:bCs/>
          <w:sz w:val="20"/>
        </w:rPr>
        <w:t>-Begriff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erwählte Gemeinde hat Wahrheit erkannt und sie bleibt bis in Ewigkei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Wahrheit ist die Wirklichkeit Gottes, die gegenwärtig ist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Wandeln in Wahrheit vollzieht sich im Liebesgebot (2Joh 4b-6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 xml:space="preserve">enge Verbindung: </w:t>
      </w:r>
      <w:r>
        <w:rPr>
          <w:b/>
          <w:bCs/>
          <w:sz w:val="16"/>
        </w:rPr>
        <w:t>Glaubenslehre und Ethik</w:t>
      </w:r>
      <w:r>
        <w:rPr>
          <w:sz w:val="16"/>
        </w:rPr>
        <w:t xml:space="preserve">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>da Irrlehrer Verbindung leugnen, stellen sie sich selbst außerhalb der Gemeinde (Aufnahmeverbo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urch Presbyter repräsentierter </w:t>
      </w:r>
      <w:r>
        <w:rPr>
          <w:b/>
          <w:bCs/>
          <w:sz w:val="20"/>
        </w:rPr>
        <w:t>Traditionsgedank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Irrlehrer sind gegenzeichnet durch Heraustreten aus Verbindung von Glaubenslehre und Ethik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das </w:t>
      </w:r>
      <w:r>
        <w:rPr>
          <w:rFonts w:cs="Bwgrkl" w:ascii="Bwgrkl" w:hAnsi="Bwgrkl"/>
          <w:sz w:val="16"/>
        </w:rPr>
        <w:t>proa,gein</w:t>
      </w:r>
      <w:r>
        <w:rPr>
          <w:sz w:val="16"/>
        </w:rPr>
        <w:t xml:space="preserve"> der Irrlehrer hebt sowohl Wahrheit als auch Liebe auf (2Joh 9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bezieht sich gleichermaßen auf Bereich der Lehre und der Ethik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Verfasser greift nicht auf Joh oder 1Joh zurück, sondern beruft sich auf Tradition der von ihn gegründeten joh. Schul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nicht allein frühkatolische Charakteristik, denn Traditionsgedanke als auch die kritische Funktion der Lehre finden sich bereits bei Paulus (z.B. 1Kor 15,1-3a; Gal 1,12; Röm 6,17; 16,17)</w:t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rhältnis zu anderen Schriften </w:t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r johanneischen Schu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wahrscheinlich vom </w:t>
      </w:r>
      <w:r>
        <w:rPr>
          <w:b/>
          <w:bCs/>
          <w:sz w:val="20"/>
        </w:rPr>
        <w:t>gleichen Autor wie 3Joh</w:t>
      </w:r>
      <w:r>
        <w:rPr>
          <w:sz w:val="20"/>
        </w:rPr>
        <w:t xml:space="preserve"> (Verfasserangabe: Presbyt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inhaltlich</w:t>
      </w:r>
      <w:r>
        <w:rPr>
          <w:sz w:val="20"/>
        </w:rPr>
        <w:t xml:space="preserve"> stark an 1Joh orientier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einzige Aussage ohne Parallele: 2Joh 10 (Abbruch der sozialen Beziehungen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Frage der literarische Abhängigkeit offen </w:t>
      </w:r>
    </w:p>
    <w:p>
      <w:pPr>
        <w:pStyle w:val="Normal"/>
        <w:tabs>
          <w:tab w:val="clear" w:pos="708"/>
          <w:tab w:val="left" w:pos="2340" w:leader="none"/>
        </w:tabs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Interpretation von 2Joh 7: </w:t>
        <w:tab/>
        <w:t xml:space="preserve">a) als abgeschliffene Wiederholung von 1Joh 4,2f und Joh 1,14 </w:t>
      </w:r>
    </w:p>
    <w:p>
      <w:pPr>
        <w:pStyle w:val="Normal"/>
        <w:ind w:left="2340" w:hanging="0"/>
        <w:rPr>
          <w:sz w:val="18"/>
        </w:rPr>
      </w:pPr>
      <w:r>
        <w:rPr>
          <w:sz w:val="18"/>
        </w:rPr>
        <w:t xml:space="preserve">b) ursprüngliche, traditionelle Parusieaussag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34"/>
          <w:headerReference w:type="default" r:id="rId3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Stellung des 2Joh</w:t>
      </w:r>
      <w:r>
        <w:rPr>
          <w:sz w:val="20"/>
        </w:rPr>
        <w:t xml:space="preserve"> innerhalb der johanneischen Schriften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2Joh als </w:t>
      </w:r>
      <w:r>
        <w:rPr>
          <w:b/>
          <w:bCs/>
          <w:sz w:val="20"/>
        </w:rPr>
        <w:t>ältestes Originaldokument</w:t>
      </w:r>
      <w:r>
        <w:rPr>
          <w:sz w:val="20"/>
        </w:rPr>
        <w:t xml:space="preserve"> aus der Anfangszeit johanneischer Theologie [G. Strecker; U. Schnelle; H. Thyen; M. Hengel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2Joh 7 zeigt ursprüngliche Parusieaussage des Urchristentums</w:t>
      </w:r>
    </w:p>
    <w:p>
      <w:pPr>
        <w:pStyle w:val="Normal"/>
        <w:ind w:left="360" w:hanging="180"/>
        <w:rPr>
          <w:sz w:val="20"/>
        </w:rPr>
      </w:pPr>
      <w:r>
        <w:rPr>
          <w:sz w:val="20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Interpretation des 2Joh auf </w:t>
      </w:r>
      <w:r>
        <w:rPr>
          <w:b/>
          <w:bCs/>
          <w:sz w:val="20"/>
        </w:rPr>
        <w:t>Grundlage des Johannesevangeliums und 1Joh</w:t>
      </w:r>
      <w:r>
        <w:rPr>
          <w:sz w:val="20"/>
        </w:rPr>
        <w:t xml:space="preserve"> [K. Wengst; R.E. Brown; R. Schnackenburg; F. Vouga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2Joh will so die Autorität des 1Joh zusätzlich förder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Frage nach </w:t>
      </w:r>
      <w:r>
        <w:rPr>
          <w:b/>
          <w:bCs/>
          <w:sz w:val="20"/>
        </w:rPr>
        <w:t>Gegnern</w:t>
      </w:r>
      <w:r>
        <w:rPr>
          <w:sz w:val="20"/>
        </w:rPr>
        <w:t xml:space="preserve"> des Presbyters im 2Joh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Unterschiedliche Bestimmung der </w:t>
      </w:r>
      <w:r>
        <w:rPr>
          <w:b/>
          <w:bCs/>
          <w:sz w:val="20"/>
        </w:rPr>
        <w:t>gemeinsamen Gegnerfront</w:t>
      </w:r>
      <w:r>
        <w:rPr>
          <w:sz w:val="20"/>
        </w:rPr>
        <w:t xml:space="preserve"> von 1/2Joh (1Joh 2,22; 4,2; 2Joh 7):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Gnostiker [K. Wengst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- Doketen [U.Schnelle; M. Hengel]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Juden [H. Thyen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b/>
          <w:bCs/>
          <w:sz w:val="20"/>
        </w:rPr>
        <w:t>Differenzierung</w:t>
      </w:r>
      <w:r>
        <w:rPr>
          <w:sz w:val="20"/>
        </w:rPr>
        <w:t xml:space="preserve"> zwischen Gegnern im 1Joh und 2Joh [G. Strecker]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Presbyter ist Chiliast (Aufrichtung eines 1000jährigen messianischen Reiches vor Weltende)</w:t>
      </w:r>
    </w:p>
    <w:p>
      <w:pPr>
        <w:pStyle w:val="Normal"/>
        <w:ind w:left="360" w:hanging="0"/>
        <w:rPr/>
      </w:pPr>
      <w:r>
        <w:rPr>
          <w:sz w:val="16"/>
        </w:rPr>
        <w:t xml:space="preserve">(+):notwendige futurische Deutung des Partizips </w:t>
      </w:r>
      <w:r>
        <w:rPr>
          <w:rFonts w:cs="Bwgrkl" w:ascii="Bwgrkl" w:hAnsi="Bwgrkl"/>
          <w:sz w:val="16"/>
        </w:rPr>
        <w:t>evrco,menon</w:t>
      </w:r>
      <w:r>
        <w:rPr>
          <w:sz w:val="16"/>
        </w:rPr>
        <w:t xml:space="preserve"> (2Joh 7) ist sprachlich möglich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Neuerer wären dann diejenigen, die diese Lehre ablehne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(–): Übereinstimmungen in 2Joh 7 und 1Joh 2,22; 4,2 legen gleiche Gegnerfront nahe  </w:t>
      </w:r>
    </w:p>
    <w:sectPr>
      <w:headerReference w:type="even" r:id="rId36"/>
      <w:headerReference w:type="default" r:id="rId37"/>
      <w:type w:val="nextPage"/>
      <w:pgSz w:orient="landscape" w:w="8391" w:h="5953"/>
      <w:pgMar w:left="567" w:right="567" w:gutter="0" w:header="17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Johanne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8:05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8-19T18:05:00Z</dcterms:modified>
  <cp:revision>2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1349720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